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Ref504549785"/>
      <w:r>
        <w:rPr/>
        <w:t xml:space="preserve">Anmerkungen zur Parametrisierung von 4C - Kiefer      </w:t>
      </w:r>
      <w:r>
        <w:rPr>
          <w:sz w:val="28"/>
        </w:rPr>
        <w:t>Stand: 12. märz 2002</w:t>
      </w:r>
    </w:p>
    <w:p>
      <w:pPr>
        <w:pStyle w:val="Normal"/>
        <w:rPr/>
      </w:pPr>
      <w:bookmarkStart w:id="1" w:name="_Ref504549785"/>
      <w:r>
        <w:rPr/>
        <w:t xml:space="preserve">Tabelle: </w:t>
      </w:r>
      <w:bookmarkEnd w:id="1"/>
      <w:r>
        <w:rPr/>
        <w:t xml:space="preserve"> Spezies-spezifische Parameter</w:t>
      </w:r>
    </w:p>
    <w:tbl>
      <w:tblPr>
        <w:tblW w:w="15423" w:type="dxa"/>
        <w:jc w:val="left"/>
        <w:tblInd w:w="-149" w:type="dxa"/>
        <w:tblLayout w:type="fixed"/>
        <w:tblCellMar>
          <w:top w:w="0" w:type="dxa"/>
          <w:left w:w="0" w:type="dxa"/>
          <w:bottom w:w="0" w:type="dxa"/>
          <w:right w:w="0" w:type="dxa"/>
        </w:tblCellMar>
      </w:tblPr>
      <w:tblGrid>
        <w:gridCol w:w="851"/>
        <w:gridCol w:w="992"/>
        <w:gridCol w:w="993"/>
        <w:gridCol w:w="992"/>
        <w:gridCol w:w="3544"/>
        <w:gridCol w:w="2409"/>
        <w:gridCol w:w="2694"/>
        <w:gridCol w:w="2948"/>
      </w:tblGrid>
      <w:tr>
        <w:trPr>
          <w:tblHeader w:val="true"/>
          <w:trHeight w:val="51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ariablen-kürze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ariablen-name im Program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Einheit</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b/>
                <w:b/>
              </w:rPr>
            </w:pPr>
            <w:r>
              <w:rPr>
                <w:b/>
              </w:rPr>
              <w:t>Parameterwert für Kiefer (Pinus sylvestris)</w:t>
            </w:r>
          </w:p>
          <w:p>
            <w:pPr>
              <w:pStyle w:val="Normal"/>
              <w:spacing w:lineRule="auto" w:line="36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Erläuterungen zum Parameter und den zur Bestimmung benötigten Datensätze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erweise zur detaillierteren Beschreibung und evtl. schon vorhandenen Datensätze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Quellen, aus denen die Paramenterwerte entnommen oder bestimmt wurden</w:t>
            </w:r>
          </w:p>
          <w:p>
            <w:pPr>
              <w:pStyle w:val="Normal"/>
              <w:spacing w:lineRule="auto" w:line="360"/>
              <w:jc w:val="center"/>
              <w:rPr>
                <w:b/>
                <w:b/>
              </w:rPr>
            </w:pPr>
            <w:r>
              <w:rPr>
                <w:b/>
              </w:rPr>
              <w:t>In blau:   unklare Herkunft der verwendeten Werte</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Weitere Quellen bzw.  noch nicht verarbeitete Informationen (Hinweise)</w:t>
            </w:r>
          </w:p>
          <w:p>
            <w:pPr>
              <w:pStyle w:val="Normal"/>
              <w:spacing w:lineRule="auto" w:line="360"/>
              <w:jc w:val="center"/>
              <w:rPr>
                <w:b/>
                <w:b/>
              </w:rPr>
            </w:pPr>
            <w:r>
              <w:rPr>
                <w:b/>
              </w:rPr>
              <w:t>In grün:   Hinweise aus der Parametrisierung Birke und den dortigen Quellen</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a</w:t>
            </w:r>
            <w:r>
              <w:rPr>
                <w:color w:val="FF0000"/>
                <w:vertAlign w:val="subscript"/>
                <w:lang w:val="en-GB"/>
              </w:rPr>
              <w:t xml:space="preserve">max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max_ag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Jahr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120" w:after="120"/>
              <w:jc w:val="center"/>
              <w:rPr/>
            </w:pPr>
            <w:r>
              <w:rPr/>
              <w:t>76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aximales Baumalter für Baumindividuen unter optimalen Beding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für viele Baumarten schon vorhanden, siehe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BUGMANN (1994)</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Erscheint wie alle diese Werte deutlich zu hoch; Vorschlag Orientierung an AMANN, SDW (birke_neu.xls): 400 Jahre</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st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tcPr>
          <w:p>
            <w:pPr>
              <w:pStyle w:val="Normal"/>
              <w:spacing w:lineRule="auto" w:line="360" w:before="120" w:after="120"/>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chattentoleranz, sehr gross = 5, bis sehr gering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für viele Baumarten schon vorhanden, siehe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uf der Grundlage von ELLENBERG (1996)</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fex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Lichtextinktionskoeffizient, durchschnittlicher Koeffizient für Lambert-Beer Formel</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BUGMANN-Einschätzung</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Angabe in MOLCHANOV (2000): 49j. Bestand, aufgeteilt in 3 Kronenschichten (0.16-1.46); Werte stark verschieden</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right w:val="single" w:sz="6" w:space="0" w:color="000000"/>
            </w:tcBorders>
            <w:shd w:fill="BFBFBF" w:val="clear"/>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ysiologische 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Symbol" w:cs="Symbol" w:ascii="Symbol" w:hAnsi="Symbol"/>
                <w:color w:val="FF0000"/>
              </w:rPr>
              <w:t></w:t>
            </w:r>
            <w:r>
              <w:rPr>
                <w:color w:val="FF0000"/>
                <w:vertAlign w:val="subscript"/>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gma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N (kg Wurzel TM)</w:t>
            </w:r>
            <w:r>
              <w:rPr>
                <w:color w:val="000000"/>
                <w:vertAlign w:val="superscript"/>
              </w:rPr>
              <w:t xml:space="preserve">-1 </w:t>
            </w:r>
            <w:r>
              <w:rPr>
                <w:color w:val="000000"/>
              </w:rPr>
              <w:t>y</w:t>
            </w:r>
            <w:r>
              <w:rPr>
                <w:color w:val="000000"/>
                <w:vertAlign w:val="superscript"/>
              </w:rPr>
              <w:t>-1</w:t>
            </w:r>
            <w:r>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3</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Aufnahmekapazität von Feinwurzeln für Stickstof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FF"/>
              </w:rPr>
              <w:t>Woher ??</w:t>
            </w:r>
            <w:r>
              <w:rPr/>
              <w:t>, in species_par Beschreibung Wert von 0.015 nach Daten aus Finnland (</w:t>
            </w:r>
            <w:r>
              <w:rPr>
                <w:color w:val="0000FF"/>
              </w:rPr>
              <w:t>Quellen?</w:t>
            </w:r>
            <w:r>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respcoeff</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5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raktion der Bruttoproduktion, die von der Pflanze respiriert wird (autotrophe Respiration) für Modell in dem feste Fraktion angenommen wird (siehe z.B. Landsberg)</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p>
            <w:pPr>
              <w:pStyle w:val="Normal"/>
              <w:spacing w:lineRule="auto" w:line="360" w:before="120" w:after="120"/>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vAlign w:val="bottom"/>
          </w:tcPr>
          <w:p>
            <w:pPr>
              <w:pStyle w:val="Normal"/>
              <w:spacing w:lineRule="auto" w:line="360" w:before="120" w:after="120"/>
              <w:jc w:val="center"/>
              <w:rPr/>
            </w:pPr>
            <w:r>
              <w:rPr/>
              <w:t>0.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raktion des zum  Wachstum verwendeten Kohlenstoffs, die als Wachstumsrespiration verlorengeht.  = Fraktion des Kohlenstoffs, der als Wachstumsrespiration während des Wachstums verlorengeht (= gC respiriert als Wachstumsrepiration /(gC respiriert als Wachstumsrepiration + gC in den Produkten des Wachstumsprozess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m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00024</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Respirationsrate des Splintholzes (meist bei einer Basistemperatur von 15 °C, wenn andere Basistemperatur benutzt, diese und soweit Verfügbar Q10 angeben) = Fraktion der Masse die pro Tag für Erhaltung veratmet wird</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Mittelwert aus folgenden Angaben: 0.00025 = LTEEF-parameter, Finland,  0.00022 (SONNTAG 19), 0.00032 (BOSSEL 1994), 0.00026 Finnland (Quelle??) und 0.00015 (RYAN 1994), Bezugstemperatur 15°C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nur für gesamten Stamm und eingeschränkt verwendbar  bei KÜNSTLE UND MITSCHERLICH (1976):</w:t>
            </w:r>
          </w:p>
          <w:p>
            <w:pPr>
              <w:pStyle w:val="Normal"/>
              <w:spacing w:lineRule="auto" w:line="360" w:before="120" w:after="120"/>
              <w:jc w:val="center"/>
              <w:rPr>
                <w:color w:val="008000"/>
              </w:rPr>
            </w:pPr>
            <w:r>
              <w:rPr>
                <w:color w:val="008000"/>
              </w:rPr>
              <w:t>durchmesserabhängig 0.13-0.24 (i.D. 0.19) mg CO2/ dm2 * h</w:t>
            </w:r>
          </w:p>
          <w:p>
            <w:pPr>
              <w:pStyle w:val="Normal"/>
              <w:spacing w:lineRule="auto" w:line="360" w:before="120" w:after="120"/>
              <w:jc w:val="center"/>
              <w:rPr>
                <w:color w:val="008000"/>
              </w:rPr>
            </w:pPr>
            <w:r>
              <w:rPr>
                <w:color w:val="008000"/>
              </w:rPr>
              <w:t>siehe entspr. Tab. 25 in birke_neu.xls //</w:t>
            </w:r>
          </w:p>
          <w:p>
            <w:pPr>
              <w:pStyle w:val="Normal"/>
              <w:spacing w:lineRule="auto" w:line="360" w:before="120" w:after="120"/>
              <w:jc w:val="center"/>
              <w:rPr>
                <w:color w:val="008000"/>
              </w:rPr>
            </w:pPr>
            <w:r>
              <w:rPr>
                <w:color w:val="008000"/>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m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07</w:t>
            </w:r>
          </w:p>
          <w:p>
            <w:pPr>
              <w:pStyle w:val="Normal"/>
              <w:spacing w:lineRule="auto" w:line="360" w:before="120" w:after="12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Respirationsrate der Feinwurzeln (meist bei einer Basistemperatur von 15 °C, wenn andere Basistemperatur benutzt, diese und soweit Verfügbar Q10 angeben) = Fraktion der Masse die pro Tag für Erhaltung veratmet wird</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p>
            <w:pPr>
              <w:pStyle w:val="TextBody"/>
              <w:rPr>
                <w:color w:val="auto"/>
              </w:rPr>
            </w:pPr>
            <w:r>
              <w:rPr>
                <w:color w:val="auto"/>
              </w:rPr>
            </w:r>
          </w:p>
          <w:p>
            <w:pPr>
              <w:pStyle w:val="Normal"/>
              <w:spacing w:lineRule="auto" w:line="360" w:before="120" w:after="120"/>
              <w:jc w:val="center"/>
              <w:rPr>
                <w:color w:val="auto"/>
              </w:rPr>
            </w:pPr>
            <w:r>
              <w:rPr>
                <w:color w:val="auto"/>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Mittelwert aus allen folgenden Angaben: 0.001 (SONNTAG 19), 0.0009 (BOSSEL 1994), 0.00037 LTEEF-Parameter, Nord Schweden, 0.001 (JANSSENS et.al. 1997) und 0.032 (RYAN 1994) für seedlings, Bezugstemperatur 15°C </w:t>
            </w:r>
          </w:p>
          <w:p>
            <w:pPr>
              <w:pStyle w:val="Normal"/>
              <w:spacing w:lineRule="auto" w:line="360" w:before="120" w:after="120"/>
              <w:jc w:val="center"/>
              <w:rPr/>
            </w:pPr>
            <w:r>
              <w:rPr/>
            </w:r>
          </w:p>
          <w:p>
            <w:pPr>
              <w:pStyle w:val="Normal"/>
              <w:spacing w:lineRule="auto" w:line="360" w:before="120" w:after="120"/>
              <w:jc w:val="center"/>
              <w:rPr>
                <w:color w:val="008000"/>
              </w:rPr>
            </w:pPr>
            <w:r>
              <w:rPr>
                <w:color w:val="008000"/>
              </w:rPr>
              <w:t>MAMAEV (1974/84), ca. 40jährige Bäume: 0.02487 g TS/ g TS*d aus Wert umgerechnet, 1.9 mg CO2/ g*h bei Bodentemperatur 14-15 °C</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KÖSTLER et.al. (1968): Wurzelatmung Jungpflanzen  (Alter?) nach Quelle Eidmann (1943) für Kiefer-Ost bei 86.4 mg CO2 je g TS Wurzeln in 24 Stunden bei 20°C // Angabe als 20% ohne und 23.5% mit Grobwurzeln (Sweden) ; andere Quelle 36% von der Jahresnettophotosynthese, diese liegt bei etwa 6.8 tC/ ha*a in gemäßigten Breiten LYR, FIEDLER, TRANQUILLINI (1992) // für 21jährige Bäume Jahresnettophotosynthese  5.382 g CO2 / g TS * a für die Licht- und 1.238 g CO2 / g TS * a für die Schattenkrone (abgeleitet)</w:t>
            </w:r>
          </w:p>
          <w:p>
            <w:pPr>
              <w:pStyle w:val="Normal"/>
              <w:spacing w:lineRule="auto" w:line="360" w:before="120" w:after="120"/>
              <w:jc w:val="center"/>
              <w:rPr>
                <w:color w:val="008000"/>
              </w:rPr>
            </w:pPr>
            <w:r>
              <w:rPr>
                <w:color w:val="008000"/>
              </w:rPr>
              <w:t>aus KÜNSTLE UND MITSCHERLICH (1977), Tab. 29 // weitere Werte in MAMAEV (1974/84), ca. 40jährige Bäume: Skelettwurzeln = 0.388 mg CO2/ dm2 * h/ Feinwurzeln unter 2 mm = 5.1 mg CO2/ dm2 * h (Tab. 2 und 3, Mittelwerte)/ Hektarwerte (kg CO2/ ha * h) angegeben für Wurzelstärkenbereiche, u.a. bei bek. Bodentemperatur (siehe Tab. birke_neu.xls), Hoch- und Tiefwerte in MAMAEV (1983)</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f</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3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ie Blätter (= 1/Lebensdauer), im Falle von im Winter entlaubten Bäumen =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ittelwert aus folgenden Angaben: 0.23 (SONNTAG), 0.45 (BOSSEL 1994) und 0.25 (MÄKELÄ 1997)</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Allgemein forstlich als maximale und bei gesunden Bäumen unterstellte Anzahl der Nadeljahrgänge = 4, jeweils bis zum Ende des Sommers (Aug.) des 4. Jahres</w:t>
            </w:r>
          </w:p>
          <w:p>
            <w:pPr>
              <w:pStyle w:val="Normal"/>
              <w:spacing w:lineRule="auto" w:line="360" w:before="120" w:after="120"/>
              <w:jc w:val="center"/>
              <w:rPr>
                <w:color w:val="008000"/>
              </w:rPr>
            </w:pPr>
            <w:r>
              <w:rPr>
                <w:color w:val="008000"/>
              </w:rPr>
              <w:t>Variation mit den Wachstumsbedingungen: siehe Jalkanen 1996 sobald das angegangen wird weitere Artikel dieses Autors holen</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as Splintholz (1/(Zeit bis Verlust der Wasserleitfähigkei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0.05 (Finnland, </w:t>
            </w:r>
            <w:r>
              <w:rPr>
                <w:color w:val="0000FF"/>
              </w:rPr>
              <w:t>Quelle?</w:t>
            </w:r>
            <w:r>
              <w:rPr/>
              <w:t>); 0.004 Wert aus FORSKA (Leemans &amp; Prentice, 1989)</w:t>
            </w:r>
          </w:p>
          <w:p>
            <w:pPr>
              <w:pStyle w:val="Normal"/>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ie Feinwurzeln (= 1/Lebensdaue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p>
            <w:pPr>
              <w:pStyle w:val="Normal"/>
              <w:spacing w:lineRule="auto" w:line="360" w:before="120" w:after="120"/>
              <w:jc w:val="center"/>
              <w:rPr/>
            </w:pPr>
            <w:r>
              <w:rPr/>
              <w:t>Alle einen Wert von 1.0 (Finnland, BOSSEL (1994), SONNTAG und MÄKELÄ 1997)</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c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c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gN gC</w:t>
            </w:r>
            <w:r>
              <w:rPr>
                <w:color w:val="000000"/>
                <w:vertAlign w:val="superscript"/>
              </w:rPr>
              <w:t>-1</w:t>
            </w: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079</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Zur Berechnung werden gebraucht: Stickstoff- und Kohlenstoffgehalte einzelner Organe und Massen der Organe, soweit möglich Alter und Grösse der Bäume mit angeb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ittelwert der einzelnen Werte:</w:t>
            </w:r>
          </w:p>
          <w:p>
            <w:pPr>
              <w:pStyle w:val="Textkrper2"/>
              <w:spacing w:before="120" w:after="120"/>
              <w:rPr/>
            </w:pPr>
            <w:r>
              <w:rPr/>
              <w:t>Totes Holz = 0.001/0.0015, Blätter = 0.025, Feinwurzeln = 0.01/ 0.0067, Splintholz 0.002/ 0.006 (BOSSEL 1994/ SONNTAG)</w:t>
            </w:r>
          </w:p>
          <w:p>
            <w:pPr>
              <w:pStyle w:val="Normal"/>
              <w:spacing w:lineRule="auto" w:line="360" w:before="120" w:after="120"/>
              <w:jc w:val="center"/>
              <w:rPr/>
            </w:pPr>
            <w:r>
              <w:rPr/>
              <w:t>Mittelwert über alle = 0.0074, Mittelwert ohne Grobmaterial (Holz) = 0.0094</w:t>
            </w:r>
          </w:p>
          <w:p>
            <w:pPr>
              <w:pStyle w:val="Normal"/>
              <w:spacing w:lineRule="auto" w:line="360" w:before="120" w:after="120"/>
              <w:jc w:val="center"/>
              <w:rPr/>
            </w:pPr>
            <w:r>
              <w:rPr/>
              <w:t>Verweis auf Modell TREEDYN3</w:t>
            </w:r>
          </w:p>
          <w:p>
            <w:pPr>
              <w:pStyle w:val="Normal"/>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LYR, HOFFM. U. DOHSE (1963): Tabelle 4 und 6 für Sämlinge (birke_neu.xls) // Kohlenstoff noch nichts// Werte für Elementgehalt der Blätter in LYR, FIEDLER UND TRANQUILLINI (1992), siehe Excel-Tabelle (ohne C)</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lpha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durchschnittlicher  Zuwachs an Ästen, Zweigen und Grobwurzeln im Verhältnis zum Zuwachs des Splintholzes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 xml:space="preserve">KÜNSTLE UND MITSCHERLICH (1977) Tab. 30 (auch Excel) und 35 (nur Biomassezuwachs Schaft und Äste) // weitere Biomasseverteilungen in CANNELL (1982) und CLAESSON (2001), letzterer in Excel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ho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TM cm</w:t>
            </w:r>
            <w:r>
              <w:rPr>
                <w:color w:val="000000"/>
                <w:vertAlign w:val="superscript"/>
              </w:rPr>
              <w:t>3</w:t>
            </w:r>
            <w:r>
              <w:rPr>
                <w:color w:val="000000"/>
              </w:rPr>
              <w:t xml:space="preserve"> Frischvolumen</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00403</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ichte des Splintholz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Werte für Trockenmasse pro Trockenvolumen für viele Baumarten zum Vergleich in parameterize.xl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Verschiedene Werte, 0.000403 (Finnland, Quelle??); 0.00045 (FORSANA/ SENECHINA 1978);  0.0004 (MÄKELÄ 1994)</w:t>
            </w:r>
          </w:p>
          <w:p>
            <w:pPr>
              <w:pStyle w:val="Normal"/>
              <w:spacing w:lineRule="auto" w:line="360" w:before="120" w:after="120"/>
              <w:jc w:val="center"/>
              <w:rPr/>
            </w:pPr>
            <w:r>
              <w:rPr/>
              <w:t>Genutzt derzeit entgegen Beschreibung finn. Wer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Errechnet aus genannter Excel-Datei (Blatt „CMA“), über angegeb. Schwundmaß Volumen</w:t>
            </w:r>
          </w:p>
          <w:p>
            <w:pPr>
              <w:pStyle w:val="Normal"/>
              <w:spacing w:lineRule="auto" w:line="360" w:before="120" w:after="120"/>
              <w:jc w:val="center"/>
              <w:rPr>
                <w:b/>
                <w:b/>
                <w:color w:val="FF0000"/>
                <w:sz w:val="28"/>
              </w:rPr>
            </w:pPr>
            <w:r>
              <w:rPr>
                <w:color w:val="008000"/>
              </w:rPr>
              <w:t>Wert = 0.00043594</w:t>
            </w:r>
          </w:p>
          <w:p>
            <w:pPr>
              <w:pStyle w:val="Normal"/>
              <w:spacing w:lineRule="auto" w:line="360" w:before="120" w:after="120"/>
              <w:jc w:val="center"/>
              <w:rPr>
                <w:b/>
                <w:b/>
                <w:color w:val="FF0000"/>
                <w:sz w:val="28"/>
              </w:rPr>
            </w:pPr>
            <w:r>
              <w:rPr>
                <w:b/>
                <w:color w:val="FF0000"/>
                <w:sz w:val="28"/>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color w:val="FF0000"/>
                <w:sz w:val="28"/>
              </w:rPr>
            </w:pPr>
            <w:r>
              <w:rPr>
                <w:b/>
                <w:color w:val="FF0000"/>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u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DM cm</w:t>
            </w:r>
            <w:r>
              <w:rPr>
                <w:color w:val="000000"/>
                <w:vertAlign w:val="superscript"/>
              </w:rPr>
              <w:t>2</w:t>
            </w: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Blattmasse zu Splintholzquerschnittsfläche (Blattmasse des Gesamtbaumes und Splintholzquerschnittsfläche unterhalb des Kronenansatz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p>
            <w:pPr>
              <w:pStyle w:val="Normal"/>
              <w:spacing w:lineRule="auto" w:line="360" w:before="120" w:after="120"/>
              <w:jc w:val="center"/>
              <w:rPr/>
            </w:pPr>
            <w:r>
              <w:rPr/>
              <w:t>0.05626 (BERNINGER UND NIKINMAA 1994, Äste); 0.04292 (MÄKELÄ et.al. 1995, Stamm); 0.0516 (Finnland); 0.035 (MENCUCCINI AND GRACE 1995, im Mittel); 0.05 (KAIPIANEN UND HARI 1995, Stamm und für Äste 0.45); 0.0414 (FORSKA); Mittelwert = 0.0462</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8000"/>
              </w:rPr>
              <w:t>noch nichts // hilfsweise für Biomassen 1 Wert KÜNSTLE UND MITSCHERLICH (1977): 21jährige Kiefer Blattmasse 4.4 kg TS (Tab. 30, + Excel), bei Höhe 14.9 m und BHD 15.4</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rPr>
            </w:pPr>
            <w:r>
              <w:rPr>
                <w:color w:val="0000FF"/>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iso- und allometrische Relation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h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cm kg</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9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Bestimmung aller pha Parameter werden Datensätze von Blattmasse und Höhe möglichst vieler Einzelbäume benötigt, Fit erfolgt spä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 BURG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BHD-Höhenbeziehungen mit Stammzahlen in LAASANENAHO (1982), Blattmasse und Höhe in CLAESSON (2001) (in Excel)//</w:t>
            </w:r>
          </w:p>
          <w:p>
            <w:pPr>
              <w:pStyle w:val="Normal"/>
              <w:spacing w:lineRule="auto" w:line="360" w:before="120" w:after="120"/>
              <w:jc w:val="center"/>
              <w:rPr>
                <w:color w:val="008000"/>
              </w:rPr>
            </w:pPr>
            <w:r>
              <w:rPr>
                <w:color w:val="008000"/>
              </w:rPr>
              <w:t xml:space="preserve">Für AltKI siehe auch Näherungswerte lutro für 4 Bm. in DENGLER (1997) // für 25, 45 und 115j. Bestand Werte in RADEMACHER (1999) in kiefer.xls // </w:t>
            </w:r>
          </w:p>
          <w:p>
            <w:pPr>
              <w:pStyle w:val="Normal"/>
              <w:spacing w:lineRule="auto" w:line="360" w:before="120" w:after="120"/>
              <w:jc w:val="center"/>
              <w:rPr>
                <w:color w:val="008000"/>
              </w:rPr>
            </w:pPr>
            <w:r>
              <w:rPr>
                <w:color w:val="008000"/>
              </w:rPr>
              <w:t>weitere Werte siehe ergänzte Tabellen in BURGER in kiefer.xls</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pha_coeff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it-IT"/>
              </w:rPr>
            </w:pPr>
            <w:r>
              <w:rPr>
                <w:color w:val="000000"/>
                <w:lang w:val="it-IT"/>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it-IT"/>
              </w:rPr>
            </w:pPr>
            <w:r>
              <w:rPr>
                <w:lang w:val="it-IT"/>
              </w:rPr>
              <w:t>0.6666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it-IT"/>
              </w:rPr>
            </w:pPr>
            <w:r>
              <w:rPr>
                <w:lang w:val="it-IT"/>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pha_coeff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it-IT"/>
              </w:rPr>
            </w:pPr>
            <w:r>
              <w:rPr>
                <w:color w:val="000000"/>
                <w:lang w:val="it-IT"/>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it-IT"/>
              </w:rPr>
            </w:pPr>
            <w:r>
              <w:rPr>
                <w:lang w:val="it-IT"/>
              </w:rPr>
              <w:t>0.33333</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20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Siehe fits in Kiefer.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3177</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Siehe fits in Kiefer.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877</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Siehe fits in Kiefer.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crown_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5213</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Bestimmung der Parameter der Kronenradius/BHD-Relation werden Datensätze von Kronenradius oder Kronenprojektionsfläche und Brusthöhendurchmesser möglichst vieler Einzelbäume benötigt, Fit erfolgt spä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Kiefer.xls</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 xml:space="preserve">Siehe großen Datensatz BARTSCH (2000) und 2x DENGLER (1937) in kiefer.xls plus ez. Werte FLEMES (1937)// </w:t>
            </w:r>
          </w:p>
          <w:p>
            <w:pPr>
              <w:pStyle w:val="Normal"/>
              <w:spacing w:lineRule="auto" w:line="360" w:before="120" w:after="120"/>
              <w:jc w:val="center"/>
              <w:rPr>
                <w:color w:val="008000"/>
              </w:rPr>
            </w:pPr>
            <w:r>
              <w:rPr>
                <w:color w:val="008000"/>
              </w:rPr>
              <w:t xml:space="preserve">siehe dort auch BURGER, ergänzt// </w:t>
            </w:r>
          </w:p>
          <w:p>
            <w:pPr>
              <w:pStyle w:val="Normal"/>
              <w:spacing w:lineRule="auto" w:line="360" w:before="120" w:after="120"/>
              <w:jc w:val="center"/>
              <w:rPr>
                <w:color w:val="008000"/>
              </w:rPr>
            </w:pPr>
            <w:r>
              <w:rPr>
                <w:color w:val="008000"/>
              </w:rPr>
              <w:t>Diplomarbeit/Diss. TOMA besorgen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crown_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48139</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Kiefer.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crown_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atensätze zu grossen Solitären benöti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Kiefer.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la_mi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m</w:t>
            </w:r>
            <w:r>
              <w:rPr>
                <w:color w:val="000000"/>
                <w:vertAlign w:val="superscript"/>
              </w:rPr>
              <w:t>2</w:t>
            </w:r>
            <w:r>
              <w:rPr>
                <w:color w:val="000000"/>
              </w:rPr>
              <w:t xml:space="preserve"> kg</w:t>
            </w:r>
            <w:r>
              <w:rPr>
                <w:color w:val="000000"/>
                <w:vertAlign w:val="superscript"/>
              </w:rPr>
              <w:t>-1</w:t>
            </w:r>
            <w:r>
              <w:rPr>
                <w:color w:val="000000"/>
              </w:rPr>
              <w:t xml:space="preserve"> TM]</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4</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typische spezifische Blattfläche (SLA) = Blattfläche (projizierte Fläche) / Blatttrockenmasse</w:t>
            </w:r>
          </w:p>
          <w:p>
            <w:pPr>
              <w:pStyle w:val="Normal"/>
              <w:spacing w:lineRule="auto" w:line="360" w:before="120" w:after="120"/>
              <w:jc w:val="center"/>
              <w:rPr/>
            </w:pPr>
            <w:r>
              <w:rPr/>
              <w:t>Für diesen und den folgenden Parameter werden Messungen von SLA der obersten Sonnenblätter und von Blättern bei bekannter relativer Bestrahlungsstärke benöti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p>
            <w:pPr>
              <w:pStyle w:val="Normal"/>
              <w:spacing w:lineRule="auto" w:line="360" w:before="120" w:after="120"/>
              <w:jc w:val="center"/>
              <w:rPr/>
            </w:pPr>
            <w:r>
              <w:rPr/>
              <w:t>Zwischen 2.8 und 6 nach verschiedenen Quellen, Mittelwert = 0.462</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8000"/>
              </w:rPr>
              <w:t>Angabe für SLA Blatt in MOLCHANOV (2000) und SLA für seedlings bei JARVIS AND JARVIS (1964) = 84 und 42 Tage später 75 cm</w:t>
            </w:r>
            <w:r>
              <w:rPr>
                <w:color w:val="008000"/>
                <w:vertAlign w:val="superscript"/>
              </w:rPr>
              <w:t>2</w:t>
            </w:r>
            <w:r>
              <w:rPr>
                <w:color w:val="008000"/>
              </w:rPr>
              <w:t>/ g DW (Laborversuch), Blattfl. Einseitig projeziert</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la_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Änderung im SLA pro 100% Reduktion der relativen Bestrahlungsstärke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Angaben zur Änderung der Biomassenrelationen und Zuwächse unter verschiedenen Beschattungsvarianten bei LYR, HOFFMANN, DOHSE (1963) (in birke_neu.xls)</w:t>
            </w:r>
          </w:p>
          <w:p>
            <w:pPr>
              <w:pStyle w:val="Normal"/>
              <w:spacing w:lineRule="auto" w:line="360" w:before="120" w:after="120"/>
              <w:jc w:val="center"/>
              <w:rPr>
                <w:color w:val="008000"/>
              </w:rPr>
            </w:pPr>
            <w:r>
              <w:rPr>
                <w:color w:val="008000"/>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rFonts w:eastAsia="Symbol" w:cs="Symbol" w:ascii="Symbol" w:hAnsi="Symbol"/>
              </w:rPr>
              <w:t></w:t>
            </w:r>
            <w:r>
              <w:rPr>
                <w:lang w:val="en-GB"/>
              </w:rPr>
              <w:t>mol m</w:t>
            </w:r>
            <w:r>
              <w:rPr>
                <w:vertAlign w:val="superscript"/>
                <w:lang w:val="en-GB"/>
              </w:rPr>
              <w:t>-2</w:t>
            </w:r>
            <w:r>
              <w:rPr>
                <w:lang w:val="en-GB"/>
              </w:rPr>
              <w:t>s</w:t>
            </w:r>
            <w:r>
              <w:rPr>
                <w:vertAlign w:val="superscript"/>
                <w:lang w:val="en-GB"/>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 xml:space="preserve"> </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otosyntheseparameter</w:t>
            </w:r>
          </w:p>
          <w:p>
            <w:pPr>
              <w:pStyle w:val="Normal"/>
              <w:spacing w:lineRule="auto" w:line="360" w:before="120" w:after="120"/>
              <w:jc w:val="center"/>
              <w:rPr/>
            </w:pPr>
            <w:r>
              <w:rPr/>
              <w:t>alle Photosyntheseparameter werden zur Zeit als nicht artspezifisch benutzt, d.h. brauchen vorerst nicht bestimmt zu werden. Es ist jedoch sehr nützlich jegliche Art von Informationen zu den Kapazitäten der Photosynthese zu sammeln, wie: maximale Carboxylierungskapazität (Vm), Elektronentransportkapzität, maximale lichtgesättigte Photosyntheserate  und deren Korrelation mit Blattstickstoffgehalten mit möglichst genauer Beschreibung der Wachstums- und Experimental-Beding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 xml:space="preserve">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hi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9</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Photosynthese-Effizienzparam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8/1 (BUGMANN 1994)</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2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noch nicht benutzt, Blatt C/N Verhältni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12.5 (SONNTAG/ Finnland) und 20 (FORSANA, Mittel aus max. (30) und kritischem (10) N-Gehalt, also letzterer verwand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8000"/>
              </w:rPr>
              <w:t>PESCHKE UND MOLLENHAUER (1993): Ct/ Nt: Holz = 686; Borke = 147</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rPr>
            </w:pPr>
            <w:r>
              <w:rPr>
                <w:color w:val="0000FF"/>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kco2_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P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3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Michaelis-Temperaturkonstante (bei 25°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ko2_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kP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6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Inhibitionskonstante für O2 (Gleichung 20 in Beschreibung)</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c_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34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CO2/O2 – Spezitivitätswert (25°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Q10_kc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2.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Q10-Werte (für 25°C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Q10_k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Q10_p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57</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schreibung, versch. Quellen und Wer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mitochondriale Atmungsrate (Rd) / maximaler Carboxylierungsrate (Vm)</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extkrper2"/>
              <w:spacing w:before="120" w:after="120"/>
              <w:rPr>
                <w:color w:val="0000FF"/>
              </w:rPr>
            </w:pPr>
            <w:r>
              <w:rPr>
                <w:color w:val="0000FF"/>
              </w:rPr>
              <w:t>Woher ??</w:t>
            </w:r>
          </w:p>
          <w:p>
            <w:pPr>
              <w:pStyle w:val="Textkrper2"/>
              <w:spacing w:before="120" w:after="120"/>
              <w:rPr>
                <w:lang w:val="fr-FR"/>
              </w:rPr>
            </w:pPr>
            <w:r>
              <w:rPr>
                <w:lang w:val="fr-FR"/>
              </w:rPr>
              <w:t>0.015 (FARQUAHAR et.al. 1980)</w:t>
            </w:r>
          </w:p>
          <w:p>
            <w:pPr>
              <w:pStyle w:val="Normal"/>
              <w:spacing w:lineRule="auto" w:line="360" w:before="120" w:after="120"/>
              <w:rPr>
                <w:lang w:val="fr-FR"/>
              </w:rPr>
            </w:pPr>
            <w:r>
              <w:rPr>
                <w:lang w:val="fr-F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lang w:val="fr-FR"/>
              </w:rPr>
            </w:pPr>
            <w:r>
              <w:rPr>
                <w:color w:val="0000FF"/>
                <w:lang w:val="fr-F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FF"/>
                <w:lang w:val="fr-FR"/>
              </w:rPr>
            </w:pPr>
            <w:r>
              <w:rPr>
                <w:color w:val="0000FF"/>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re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06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Beeinflussung der Photosyntheserate durch Stickstoff-Limitier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änologische 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z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chwellwert der Temperatursumme bei Blattaustrieb</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die Bestimmung der Parameter m_bb und n_bb werden grosse Datensätze mit Beobachtung des Battaustriebs und zuordnenbare Wetterinformationen (Temperatur) gebraucht. Es ist nützlich auch Informationen zu jeglichem angepassten Phänologiemodell (Parameter, wo gefittet mit welchem Datensatz) zu sammel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Wetterdienst</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nf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durchschnittlicher Tag an dem chilling(Kälte)-Bedarf erfüllt ist, soweit bekannt oder auch Tag mit minimaler Tageslänge, ab der erst der Blatt-Austrieb erfolgen kann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end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36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urchschnittlicher Tag des Blattfalls, für immergrüne Bäume = 366</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Interze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ceppot_spe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mm m</w:t>
            </w:r>
            <w:r>
              <w:rPr>
                <w:color w:val="000000"/>
                <w:vertAlign w:val="superscript"/>
              </w:rPr>
              <w:t>-2</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4</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Interzeptionskapazität der Blätter in mm Wasser pro Quadratmeter Blattfläche</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b/>
                <w:b/>
              </w:rPr>
            </w:pPr>
            <w:r>
              <w:rPr>
                <w:b/>
              </w:rPr>
              <w:t>Regenerations und Seedlings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Symbol" w:cs="Symbol" w:ascii="Symbol" w:hAnsi="Symbol"/>
                <w:color w:val="FF0000"/>
                <w:lang w:val="en-GB"/>
              </w:rPr>
              <w:t></w:t>
            </w:r>
            <w:r>
              <w:rPr>
                <w:color w:val="FF0000"/>
                <w:vertAlign w:val="subscript"/>
              </w:rPr>
              <w:t>win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vertAlign w:val="subscript"/>
              </w:rPr>
            </w:pPr>
            <w:r>
              <w:rPr>
                <w:color w:val="FF0000"/>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vertAlign w:val="subscript"/>
              </w:rPr>
            </w:pPr>
            <w:r>
              <w:rPr>
                <w:color w:val="00000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der Weibull-Verteilung für intrinsische Mortalitä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rFonts w:eastAsia="Symbol" w:cs="Symbol" w:ascii="Symbol" w:hAnsi="Symbol"/>
                <w:lang w:val="en-GB"/>
              </w:rPr>
              <w:t></w:t>
            </w:r>
            <w:r>
              <w:rPr>
                <w:vertAlign w:val="subscript"/>
              </w:rPr>
              <w:t>wstres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der Weibull-Verteilung für Stress- Mortalitä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FF0000"/>
              </w:rPr>
              <w:t>W</w:t>
            </w:r>
            <w:r>
              <w:rPr>
                <w:color w:val="FF0000"/>
                <w:vertAlign w:val="subscript"/>
              </w:rPr>
              <w:t>seed</w:t>
            </w:r>
            <w:r>
              <w:rPr>
                <w:color w:val="FF0000"/>
              </w:rPr>
              <w:t xml:space="preserve"> </w:t>
            </w:r>
            <w:r>
              <w:rPr/>
              <w:t>[g]</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006</w:t>
            </w:r>
          </w:p>
          <w:p>
            <w:pPr>
              <w:pStyle w:val="Normal"/>
              <w:spacing w:lineRule="auto" w:line="360" w:before="120" w:after="120"/>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asse eines einzelnen Samen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Rohmeder, Mayer</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BURSCHEL UND HUSS (1987): Tausendkorngewicht g, ergo 1 Samen durchschnittl. mg (S. 164)</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FF0000"/>
                <w:lang w:val="fr-FR"/>
              </w:rPr>
              <w:t>N</w:t>
            </w:r>
            <w:r>
              <w:rPr>
                <w:color w:val="FF0000"/>
                <w:vertAlign w:val="subscript"/>
                <w:lang w:val="fr-FR"/>
              </w:rPr>
              <w:t>s,max</w:t>
            </w:r>
            <w:r>
              <w:rPr>
                <w:vertAlign w:val="subscript"/>
                <w:lang w:val="fr-FR"/>
              </w:rPr>
              <w:t xml:space="preserve"> </w:t>
            </w:r>
            <w:r>
              <w:rPr>
                <w:lang w:val="fr-FR"/>
              </w:rPr>
              <w:t>[m</w:t>
            </w:r>
            <w:r>
              <w:rPr>
                <w:vertAlign w:val="superscript"/>
                <w:lang w:val="fr-FR"/>
              </w:rPr>
              <w:t>-1</w:t>
            </w: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amendicht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wird vom Nutzer nach Wunsch eingestellt</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8000"/>
              </w:rPr>
              <w:t>BURSCHEL UND HUSS (1987): max. Samendichte bei Vollmast = / m</w:t>
            </w:r>
            <w:r>
              <w:rPr>
                <w:color w:val="008000"/>
                <w:vertAlign w:val="superscript"/>
              </w:rPr>
              <w:t>2</w:t>
            </w:r>
            <w:r>
              <w:rPr>
                <w:color w:val="008000"/>
              </w:rPr>
              <w:t xml:space="preserve"> (S. 164)</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39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Parameter der allometrischen Beziehung zwischen Sprossmasse und Blattmasse eines Sämlings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678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sa</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2.5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einer allometrischen Beziehung zwischen Höhe und Sprossmasse eines Sämling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sa</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8000"/>
              </w:rPr>
              <w:t>LYR; HOFFMANN UND DOHSE (1963): Sämling bei annähernd Volllicht Relation von 66.2 % Nadel und Sproß und 33.8 % Wurzel (siehe birke_neu.xls),</w:t>
            </w:r>
            <w:r>
              <w:rPr/>
              <w:t xml:space="preserve"> </w:t>
            </w:r>
            <w:r>
              <w:rPr>
                <w:color w:val="008000"/>
              </w:rPr>
              <w:t>Siehe auch abgeleitete Beziehungen in DOHRENBUSCH (1997) bei P. Lasch</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35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h1</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ur für Fichte momentan nötig</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p</w:t>
            </w:r>
            <w:r>
              <w:rPr>
                <w:color w:val="FF0000"/>
                <w:vertAlign w:val="subscript"/>
                <w:lang w:val="en-GB"/>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lang w:val="en-GB"/>
              </w:rPr>
            </w:pPr>
            <w:r>
              <w:rPr>
                <w:color w:val="FF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f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0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die Bestimmung aller k_opm und k_syn parameter werden Resultate von Inkubationsversuchen oder Zersetzungsversuchen mit der 'litter bag' Methode benötigt. Parametrisierung erfolgt später</w:t>
            </w:r>
          </w:p>
          <w:p>
            <w:pPr>
              <w:pStyle w:val="Normal"/>
              <w:spacing w:lineRule="auto" w:line="360" w:before="120" w:after="120"/>
              <w:jc w:val="center"/>
              <w:rPr/>
            </w:pPr>
            <w:r>
              <w:rPr/>
              <w:t>mineralization constant of foliage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Siehe evtl. Zersetzungsversuch unter Laborbedingungen (26 Wochen, beimpft) bei Mc TIERNAN, K.B. AND INESON, P. (1997); CO2 release-rates, initial and final Ca, Mg, K, N, and P composition (% of DW), für 7 Baumarten, u.a. für Kiefer (nicht in EXCEL)</w:t>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f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7</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foliage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f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0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fin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f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fin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ste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00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stem wood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8000"/>
              </w:rPr>
            </w:pPr>
            <w:r>
              <w:rPr>
                <w:color w:val="008000"/>
              </w:rPr>
              <w:t>Holz- u. Borken-Zersetzungsversuch bei PESCHKE UND MOLLENHAUER (1993): Nitrifikationshalbwertzeit Holz 64.4 Tage/ Borke 31.5 Tage und Kohlenstoffabbau nach 28 Wochen Holz 3.16%/ Borke 2.23% (siehe birke_neu.xls)</w:t>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8000"/>
              </w:rPr>
            </w:pPr>
            <w:r>
              <w:rPr>
                <w:color w:val="008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ste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stem wood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tb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0009</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twigs, branches and coars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tb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twigs, branches and coars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color w:val="0000FF"/>
              </w:rPr>
              <w:t>Woher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bl>
    <w:p>
      <w:pPr>
        <w:pStyle w:val="Body"/>
        <w:tabs>
          <w:tab w:val="clear" w:pos="708"/>
          <w:tab w:val="left" w:pos="547" w:leader="none"/>
        </w:tabs>
        <w:spacing w:lineRule="atLeast" w:line="280"/>
        <w:ind w:left="547" w:hanging="547"/>
        <w:rPr>
          <w:color w:val="000000"/>
          <w:lang w:val="en-US"/>
        </w:rPr>
      </w:pPr>
      <w:r>
        <w:rPr>
          <w:color w:val="000000"/>
          <w:lang w:val="en-US"/>
        </w:rPr>
      </w:r>
    </w:p>
    <w:p>
      <w:pPr>
        <w:pStyle w:val="Normal"/>
        <w:spacing w:before="120" w:after="0"/>
        <w:rPr>
          <w:color w:val="000000"/>
          <w:sz w:val="24"/>
          <w:lang w:val="en-GB"/>
        </w:rPr>
      </w:pPr>
      <w:r>
        <w:rPr>
          <w:color w:val="000000"/>
          <w:sz w:val="24"/>
          <w:lang w:val="en-GB"/>
        </w:rPr>
      </w:r>
    </w:p>
    <w:sectPr>
      <w:headerReference w:type="default" r:id="rId2"/>
      <w:footerReference w:type="default" r:id="rId3"/>
      <w:type w:val="nextPage"/>
      <w:pgSz w:orient="landscape" w:w="16838" w:h="11906"/>
      <w:pgMar w:left="851"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Form_parametKI.doc   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480" w:before="240" w:after="120"/>
      <w:jc w:val="center"/>
      <w:outlineLvl w:val="0"/>
    </w:pPr>
    <w:rPr>
      <w:b/>
      <w:caps/>
      <w:kern w:val="2"/>
      <w:sz w:val="3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pPr>
    <w:rPr>
      <w:rFonts w:ascii="Times" w:hAnsi="Times" w:cs="Time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center"/>
    </w:pPr>
    <w:rPr/>
  </w:style>
  <w:style w:type="paragraph" w:styleId="Textkrper3">
    <w:name w:val="Textkörper 3"/>
    <w:basedOn w:val="Normal"/>
    <w:qFormat/>
    <w:pPr>
      <w:spacing w:lineRule="auto" w:line="360" w:before="120" w:after="120"/>
      <w:jc w:val="center"/>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3:00:00Z</dcterms:created>
  <dc:creator>peter mohr</dc:creator>
  <dc:description/>
  <dc:language>en-US</dc:language>
  <cp:lastModifiedBy>Franz-W. Badeck</cp:lastModifiedBy>
  <cp:lastPrinted>2001-08-06T09:47:00Z</cp:lastPrinted>
  <dcterms:modified xsi:type="dcterms:W3CDTF">2003-03-28T15:28:00Z</dcterms:modified>
  <cp:revision>21</cp:revision>
  <dc:subject/>
  <dc:title>ANMERKUNGEN ZUR PARAMETRISIERUNG VON 4C</dc:title>
</cp:coreProperties>
</file>