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Ref504549785"/>
      <w:r>
        <w:rPr/>
        <w:t xml:space="preserve">Anmerkungen zur Parametrisierung von 4C - Buche      </w:t>
      </w:r>
      <w:r>
        <w:rPr>
          <w:sz w:val="28"/>
        </w:rPr>
        <w:t>Stand: 11. März 2002</w:t>
      </w:r>
    </w:p>
    <w:p>
      <w:pPr>
        <w:pStyle w:val="Normal"/>
        <w:rPr/>
      </w:pPr>
      <w:bookmarkStart w:id="1" w:name="_Ref504549785"/>
      <w:r>
        <w:rPr/>
        <w:t xml:space="preserve">Tabelle: </w:t>
      </w:r>
      <w:bookmarkEnd w:id="1"/>
      <w:r>
        <w:rPr/>
        <w:t xml:space="preserve"> Spezies-spezifische Parameter</w:t>
      </w:r>
    </w:p>
    <w:tbl>
      <w:tblPr>
        <w:tblW w:w="15423" w:type="dxa"/>
        <w:jc w:val="left"/>
        <w:tblInd w:w="-149" w:type="dxa"/>
        <w:tblLayout w:type="fixed"/>
        <w:tblCellMar>
          <w:top w:w="0" w:type="dxa"/>
          <w:left w:w="0" w:type="dxa"/>
          <w:bottom w:w="0" w:type="dxa"/>
          <w:right w:w="0" w:type="dxa"/>
        </w:tblCellMar>
      </w:tblPr>
      <w:tblGrid>
        <w:gridCol w:w="851"/>
        <w:gridCol w:w="992"/>
        <w:gridCol w:w="993"/>
        <w:gridCol w:w="992"/>
        <w:gridCol w:w="3544"/>
        <w:gridCol w:w="2409"/>
        <w:gridCol w:w="2694"/>
        <w:gridCol w:w="2948"/>
      </w:tblGrid>
      <w:tr>
        <w:trPr>
          <w:tblHeader w:val="true"/>
          <w:trHeight w:val="5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kürze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name im Program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Einheit</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ameterwert für Buche (Fagus sylvatica)</w:t>
            </w:r>
          </w:p>
          <w:p>
            <w:pPr>
              <w:pStyle w:val="Normal"/>
              <w:spacing w:lineRule="auto" w:line="36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Erläuterungen zum Parameter und den zur Bestimmung benötigten Datensätz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erweise zur detaillierteren Beschreibung und evtl. schon vorhandenen Datensätze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Quellen, aus denen die Paramenterwerte entnommen oder bestimmt wurden</w:t>
            </w:r>
          </w:p>
          <w:p>
            <w:pPr>
              <w:pStyle w:val="Normal"/>
              <w:spacing w:lineRule="auto" w:line="360"/>
              <w:jc w:val="center"/>
              <w:rPr>
                <w:b/>
                <w:b/>
              </w:rPr>
            </w:pPr>
            <w:r>
              <w:rPr>
                <w:b/>
              </w:rPr>
              <w:t>In blau:   unklare Herkunft der verwendeten Wert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eitere Quellen bzw.  noch nicht verarbeitete Informationen (Hinweise)</w:t>
            </w:r>
          </w:p>
          <w:p>
            <w:pPr>
              <w:pStyle w:val="Normal"/>
              <w:spacing w:lineRule="auto" w:line="360"/>
              <w:jc w:val="center"/>
              <w:rPr>
                <w:b/>
                <w:b/>
              </w:rPr>
            </w:pPr>
            <w:r>
              <w:rPr>
                <w:b/>
              </w:rPr>
              <w:t>In grün:   Hinweise aus der Parametrisierung Birke und den dortigen Quell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a</w:t>
            </w:r>
            <w:r>
              <w:rPr>
                <w:color w:val="FF0000"/>
                <w:vertAlign w:val="subscript"/>
                <w:lang w:val="en-GB"/>
              </w:rPr>
              <w:t xml:space="preserve">max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max_ag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Jahr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120" w:after="120"/>
              <w:jc w:val="center"/>
              <w:rPr/>
            </w:pPr>
            <w:r>
              <w:rPr/>
              <w:t>43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ximales Baumalter für Baumindividuen unter optimalen 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Erscheint wie alle diese Werte deutlich zu hoch; Vorschlag Orientierung an AMANN, SDW (birke_neu.xls): 350 Jahr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st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tcPr>
          <w:p>
            <w:pPr>
              <w:pStyle w:val="Normal"/>
              <w:spacing w:lineRule="auto" w:line="360" w:before="120" w:after="120"/>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chattentoleranz, sehr gross = 5, bis sehr gering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uf der Grundlage von ELLENBERG (1996)</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fex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Lichtextinktionskoeffizient, durchschnittlicher Koeffizient für Lambert-Beer Forme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BUGMANN-Einschätzung, aber modifiziert</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ysi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rPr>
              <w:t></w:t>
            </w:r>
            <w:r>
              <w:rPr>
                <w:color w:val="FF0000"/>
                <w:vertAlign w:val="subscript"/>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gm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N (kg Wurzel TM)</w:t>
            </w:r>
            <w:r>
              <w:rPr>
                <w:color w:val="000000"/>
                <w:vertAlign w:val="superscript"/>
              </w:rPr>
              <w:t xml:space="preserve">-1 </w:t>
            </w: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3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Aufnahmekapazität von Feinwurzeln für Stickstof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bgeleitet aus BOSSEL (1994), gleicher Wert wie für Kiefer und Fichte</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respcoef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r Bruttoproduktion, die von der Pflanze respiriert wird (autotrophe Respiration) für Modell in dem feste Fraktion angenommen wird (siehe z.B. Landsber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p>
            <w:pPr>
              <w:pStyle w:val="Normal"/>
              <w:spacing w:lineRule="auto" w:line="360" w:before="120" w:after="120"/>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vAlign w:val="bottom"/>
          </w:tcPr>
          <w:p>
            <w:pPr>
              <w:pStyle w:val="Normal"/>
              <w:spacing w:lineRule="auto" w:line="360" w:before="120" w:after="120"/>
              <w:jc w:val="center"/>
              <w:rPr/>
            </w:pPr>
            <w:r>
              <w:rPr/>
              <w:t>0,2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s zum  Wachstum verwendeten Kohlenstoffs, die als Wachstumsrespiration verlorengeht.  = Fraktion des Kohlenstoffs, der als Wachstumsrespiration während des Wachstums verlorengeht (= gC respiriert als Wachstumsrepiration /(gC respiriert als Wachstumsrepiration + gC in den Produkten des Wachstumsprozess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03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s Splintholzes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LTEEF-parameter, Mittelwert zwischen GANSERT (1994) aus dem Solling und STICKAN (1994), 10j. Pflanze, Solling</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nur für gesamten Stamm und eingeschränkt verwendbar  bei KÜNSTLE UND MITSCHERLICH (1976):</w:t>
            </w:r>
          </w:p>
          <w:p>
            <w:pPr>
              <w:pStyle w:val="Normal"/>
              <w:spacing w:lineRule="auto" w:line="360" w:before="120" w:after="120"/>
              <w:jc w:val="center"/>
              <w:rPr>
                <w:color w:val="008000"/>
              </w:rPr>
            </w:pPr>
            <w:r>
              <w:rPr>
                <w:color w:val="008000"/>
              </w:rPr>
              <w:t>durchmesserabhängig 0,13-0,32 (i.D. 0,2) mg CO2/ dm2 * h</w:t>
            </w:r>
          </w:p>
          <w:p>
            <w:pPr>
              <w:pStyle w:val="Normal"/>
              <w:spacing w:lineRule="auto" w:line="360" w:before="120" w:after="120"/>
              <w:jc w:val="center"/>
              <w:rPr>
                <w:color w:val="008000"/>
              </w:rPr>
            </w:pPr>
            <w:r>
              <w:rPr>
                <w:color w:val="008000"/>
              </w:rPr>
              <w:t>siehe entspr. Tab. 25 in birke_neu.xls //</w:t>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133</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r Feinwurzeln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p>
            <w:pPr>
              <w:pStyle w:val="TextBody"/>
              <w:rPr>
                <w:color w:val="000000"/>
              </w:rPr>
            </w:pPr>
            <w:r>
              <w:rPr>
                <w:color w:val="000000"/>
              </w:rPr>
            </w:r>
          </w:p>
          <w:p>
            <w:pPr>
              <w:pStyle w:val="Normal"/>
              <w:spacing w:lineRule="auto" w:line="360" w:before="120" w:after="120"/>
              <w:jc w:val="center"/>
              <w:rPr>
                <w:color w:val="000000"/>
              </w:rPr>
            </w:pPr>
            <w:r>
              <w:rPr>
                <w:color w:val="000000"/>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LTEEF-parameter = 0,012, BUGMANN (1994) = 0,00054, GANSERT (1994) = 0,012-0,02 geschätzt aus dem Solling und STICKAN (1994) = 0,0092, Solling</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ÖSTLER et.al. (1968): Wurzelatmung Jungpflanzen Buche (Alter?) nach Quelle Eidmann (1943) bei 43,4 mg CO2 je g TS Wurzeln in 24 Stunden bei 20°C // nur Angabe für 23jährigen Bestand als 18% der Jahresnettophotosynthese, diese liegt bei etwa zwischen 3-8,6 t C/ ha*a LYR, FIEDLER, TRANQUILLINI (1992) // die Originalquelle dazu: für 21jährige Bäume Jahresnettophotosynthese  12,79 g CO2 / g TS * a für die Licht- und 6,57 g CO2 / g TS * a für die Schattenkrone</w:t>
            </w:r>
          </w:p>
          <w:p>
            <w:pPr>
              <w:pStyle w:val="Normal"/>
              <w:spacing w:lineRule="auto" w:line="360" w:before="120" w:after="120"/>
              <w:jc w:val="center"/>
              <w:rPr>
                <w:color w:val="008000"/>
              </w:rPr>
            </w:pPr>
            <w:r>
              <w:rPr>
                <w:color w:val="008000"/>
              </w:rPr>
              <w:t>aus KÜNSTLE UND MITSCHERLICH (1977), Tab. 29</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Blätter (= 1/Lebensdauer), im Falle von im Winter entlaubten Bäumen =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1, weil winterkahl, auch BARTELINK (1998)</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2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as Splintholz (1/(Zeit bis Verlust der Wasserleitfäh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HILLIS (1987), zitiert in BARTELINK, = 0,01; BUGMANN (1994) = 0,05; Wert aus FORSKA (Leemans &amp; Prentice, 1989) = 0,004</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6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Feinwurzeln (= 1/Lebensdaue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BARTELINK (1998) = 0,75; VAN PRAAG et.al. (1988) = 3,75 als mittl. Wert 3,19 Monaten für Feinwurzeln unter 1 mm</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gN gC</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Zur Berechnung werden gebraucht: Stickstoff- und Kohlenstoffgehalte einzelner Organe und Massen der Organe, soweit möglich Alter und Grösse der Bäume mit angeb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ittelwert der einzelnen Werte aus FORSANA: Splintholz = 0,002 (HOFFMANN 1985), Äste und Grobwurzeln = 0,004 (ebd.), Blätter = 0,01975, Mittel zwischen kritischem (0,095) und max. (0,03) N-Gehalt, GRAMMEL et al. zit. in HOFFMANN (1985), Feinwurzeln = 0,01 (Schätzwert)</w:t>
            </w:r>
          </w:p>
          <w:p>
            <w:pPr>
              <w:pStyle w:val="Normal"/>
              <w:spacing w:lineRule="auto" w:line="360" w:before="120" w:after="120"/>
              <w:jc w:val="center"/>
              <w:rPr/>
            </w:pPr>
            <w:r>
              <w:rPr/>
              <w:t>Mittelwert über alle = 0,00795, Mittelwert ohne Grobmaterial (Äste, Grobwurzeln) ) = 0,01</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LYR, HOFFM. U. DOHSE (1963): Tabelle 4 und 6 für Sämlinge // Kohlenstoff noch nichts// Werte für Elementgehalt der Blätter in LYR, FIEDLER UND TRANQUILLINI (1992), (ohne C) , WEIS UND GÖTTLEIN (2002) für Höglwald (ohne C)</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lpha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1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Zuwachs an Ästen, Zweigen und Grobwurzeln im Verhältnis zum Zuwachs des Splintholze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ÜNSTLE UND MITSCHERLICH (1977) Tab. 30 (auch Excel) und 35 (nur Biomassezuwachs Schaft und Äste) // weitere Biomasseverteilungen in CANNELL (1982) (hier nur Verwei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h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TM cm</w:t>
            </w:r>
            <w:r>
              <w:rPr>
                <w:color w:val="000000"/>
                <w:vertAlign w:val="superscript"/>
              </w:rPr>
              <w:t>3</w:t>
            </w:r>
            <w:r>
              <w:rPr>
                <w:color w:val="000000"/>
              </w:rPr>
              <w:t xml:space="preserve"> Frischvolumen</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06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ichte des Splinthol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Werte für Trockenmasse pro Trockenvolumen für viele Baumarten zum Vergleich in parameterize.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Verschiedene Werte, 0,0005 BUGMANN (1994); 0,00055-0,0006 (SONNTAG, Solling und ELLENBERG (1986)) für über 100jähr. Bestand; 0,00055 (BURGER (1950)); 0,00074 (FORSANA HOFFMANN (1988))</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0,00057676 </w:t>
            </w:r>
          </w:p>
          <w:p>
            <w:pPr>
              <w:pStyle w:val="Normal"/>
              <w:spacing w:lineRule="auto" w:line="360" w:before="120" w:after="120"/>
              <w:jc w:val="center"/>
              <w:rPr>
                <w:b/>
                <w:b/>
                <w:color w:val="FF0000"/>
                <w:sz w:val="28"/>
              </w:rPr>
            </w:pPr>
            <w:r>
              <w:rPr>
                <w:color w:val="008000"/>
              </w:rPr>
              <w:t>Errechnet aus nebenstehend genannter Excel-Datei, über angegeb. Schwundmaß Volumen, siehe „CMA“ in birke_neu.xls; DRINGEND VEREINHEITLICHEN, DA RELATIONEN ZWISCHEN (BUCHE-EICHE) und FICHTE-KIEFER DERZEIT FALSCH !!</w:t>
            </w:r>
          </w:p>
          <w:p>
            <w:pPr>
              <w:pStyle w:val="Normal"/>
              <w:spacing w:lineRule="auto" w:line="360" w:before="120" w:after="120"/>
              <w:jc w:val="center"/>
              <w:rPr>
                <w:b/>
                <w:b/>
                <w:color w:val="FF0000"/>
                <w:sz w:val="28"/>
              </w:rPr>
            </w:pPr>
            <w:r>
              <w:rPr>
                <w:b/>
                <w:color w:val="FF0000"/>
                <w:sz w:val="28"/>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color w:val="FF0000"/>
                <w:sz w:val="28"/>
              </w:rPr>
            </w:pPr>
            <w:r>
              <w:rPr>
                <w:b/>
                <w:color w:val="FF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u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DM c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3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lattmasse zu Splintholzquerschnittsfläche (Blattmasse des Gesamtbaumes und Splintholzquerschnittsfläche unterhalb des Kronenansat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05 (BUGMANN 1994); 0,03 (BARTELINK 1998); 0,025 aus FORSKA; Mittelwert = 0,035</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8000"/>
              </w:rPr>
              <w:t>noch nichts // hilfsweise KÜNSTLE UND MITSCHERLICH (1977): 21jährige Buche Blattmasse 2,3 kg TS bei Höhe 14,4 m und BHD 13,3 cm (Tab. 30, + Excel)</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so- und allometrische Relation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cm kg</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aller pha Parameter werden Datensätze von Blattmasse und Höhe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 BURGER?</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Siehe wenn nicht bereits genutzt auch BURGER, Biomassenvert. WEIS UND GÖTTLEIN (2002) für Höglwald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1089.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135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50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957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der Parameter der Kronendurchmesser/BHD-Relation werden Datensätze von Kronendurchmesser oder Kronenprojektionsfläche und Brusthöhendurchmesser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Beispielswerte für im BU-EI-Mischbestand aufgewachsene Bäume in Diplomarbeit ROSENOW (1996); Alter 65 und 110 auf gl. Standort, Höhe, BHD, KronenD, KronenansatzH, Problem ist Mischung aus Werten des Ober- und überwiegend Unterstandes (buche.xls)// Vielzahl abgeleiteter Funktionen in GUERICKE (2001) // Hinweise aus EULE (1959), buche.xls // Buchensolitäre: FREISE UND SPIECKER (1999) Formel für Kronenschirmfläche über Alter von y=1,4225x+60,884 (R2=0,69), mittl. Plumpheitsgrad (KrL/KrD) für Solitärbaumkronen =0,8 (0,5 bis 1,4) (N=36) // und BURGER-Dat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5</w:t>
            </w:r>
            <w:r>
              <w:rPr/>
              <w:t>,773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rown_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5.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atensätze zu grossen Solitären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uch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sla_mi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m</w:t>
            </w:r>
            <w:r>
              <w:rPr>
                <w:color w:val="000000"/>
                <w:vertAlign w:val="superscript"/>
                <w:lang w:val="en-GB"/>
              </w:rPr>
              <w:t>2</w:t>
            </w:r>
            <w:r>
              <w:rPr>
                <w:color w:val="000000"/>
                <w:lang w:val="en-GB"/>
              </w:rPr>
              <w:t xml:space="preserve"> kg</w:t>
            </w:r>
            <w:r>
              <w:rPr>
                <w:color w:val="000000"/>
                <w:vertAlign w:val="superscript"/>
                <w:lang w:val="en-GB"/>
              </w:rPr>
              <w:t>-1</w:t>
            </w:r>
            <w:r>
              <w:rPr>
                <w:color w:val="000000"/>
                <w:lang w:val="en-GB"/>
              </w:rPr>
              <w:t xml:space="preserve"> T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typische spezifische Blattfläche (SLA) = Blattfläche (projizierte Fläche) / Blatttrockenmasse</w:t>
            </w:r>
          </w:p>
          <w:p>
            <w:pPr>
              <w:pStyle w:val="Normal"/>
              <w:spacing w:lineRule="auto" w:line="360" w:before="120" w:after="120"/>
              <w:jc w:val="center"/>
              <w:rPr/>
            </w:pPr>
            <w:r>
              <w:rPr/>
              <w:t>Für diesen und den folgenden Parameter werden Messungen von SLA der obersten Sonnenblätter und von Blättern bei bekannter relativer Bestrahlungsstärke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12 (BUGMANN 1994); 20,5 (BUGMANN nach BURGER 1945-1953); 17,2 (BURGER 1950); 18,9 (BAUER et.al. 1997) und 10/20 (Solling für Licht- u. Schattenkrone)</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Änderung im SLA pro 100% Reduktion der relativen Bestrahlungsstärke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p>
            <w:pPr>
              <w:pStyle w:val="Normal"/>
              <w:spacing w:lineRule="auto" w:line="360" w:before="120" w:after="120"/>
              <w:jc w:val="center"/>
              <w:rPr>
                <w:color w:val="008000"/>
              </w:rPr>
            </w:pPr>
            <w:r>
              <w:rPr>
                <w:color w:val="008000"/>
              </w:rPr>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 xml:space="preserve"> </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otosyntheseparameter</w:t>
            </w:r>
          </w:p>
          <w:p>
            <w:pPr>
              <w:pStyle w:val="Normal"/>
              <w:spacing w:lineRule="auto" w:line="360" w:before="120" w:after="120"/>
              <w:jc w:val="center"/>
              <w:rPr/>
            </w:pPr>
            <w:r>
              <w:rPr/>
              <w:t>alle Photosyntheseparameter werden zur Zeit als nicht artspezifisch benutzt, d.h. brauchen vorerst nicht bestimmt zu werden. Es ist jedoch sehr nützlich jegliche Art von Informationen zu den Kapazitäten der Photosynthese zu sammeln, wie: maximale Carboxylierungskapazität (Vm), Elektronentransportkapzität, maximale lichtgesättigte Photosyntheserate  und deren Korrelation mit Blattstickstoffgehalten mit möglichst genauer Beschreibung der Wachstums- und Experimental-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i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Photosynthese-Effizienzparam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8/1 (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noch nicht benutzt, Blatt C/N Verhältni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20 (BUGMANN 1994) und 19,75 (FORSANA, Mittel aus max. (30) und kritischem (9,5) N-Gehal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8000"/>
              </w:rPr>
              <w:t>PESCHKE UND MOLLENHAUER (1993): Ct/ Nt: Holz = 146 ; Borke = 138</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c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chaelis-Temperaturkonstante (bei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k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hibitionskonstante für O2 (Gleichung 20 in Beschreibun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c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4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CO2/O2 – Spezitivitätswert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Q10_kc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Q10-Werte (für 25°C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k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p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5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tochondriale Atmungsrate (Rd) / maximaler Carboxylierungsrate (Vm)</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BodyText2"/>
              <w:spacing w:before="120" w:after="120"/>
              <w:rPr>
                <w:color w:val="0000FF"/>
              </w:rPr>
            </w:pPr>
            <w:r>
              <w:rPr>
                <w:color w:val="0000FF"/>
              </w:rPr>
              <w:t>Woher ??</w:t>
            </w:r>
          </w:p>
          <w:p>
            <w:pPr>
              <w:pStyle w:val="Normal"/>
              <w:spacing w:lineRule="auto" w:line="360" w:before="120" w:after="120"/>
              <w:rPr>
                <w:color w:val="0000FF"/>
              </w:rPr>
            </w:pPr>
            <w:r>
              <w:rPr>
                <w:color w:val="0000FF"/>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8000"/>
              </w:rPr>
              <w:t xml:space="preserve">0,0288 aus DREYER et.al. (2001): Vcmax = 66,3 </w:t>
            </w:r>
            <w:r>
              <w:rPr>
                <w:rFonts w:eastAsia="Symbol" w:cs="Symbol" w:ascii="Symbol" w:hAnsi="Symbol"/>
                <w:color w:val="008000"/>
              </w:rPr>
              <w:t></w:t>
            </w:r>
            <w:r>
              <w:rPr>
                <w:color w:val="008000"/>
              </w:rPr>
              <w:t xml:space="preserve">mol m-2s-1; Rd = 1,91 </w:t>
            </w:r>
            <w:r>
              <w:rPr>
                <w:rFonts w:eastAsia="Symbol" w:cs="Symbol" w:ascii="Symbol" w:hAnsi="Symbol"/>
                <w:color w:val="008000"/>
              </w:rPr>
              <w:t></w:t>
            </w:r>
            <w:r>
              <w:rPr>
                <w:color w:val="008000"/>
              </w:rPr>
              <w:t>mol m-2s-  (s.o. bei Photosynthese), für 25°C</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re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6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eeinflussung der Photosyntheserate durch Stickstoff-Limitier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BodyText2"/>
              <w:spacing w:before="120" w:after="120"/>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color w:val="0000FF"/>
              </w:rPr>
            </w:pPr>
            <w:r>
              <w:rPr>
                <w:color w:val="0000FF"/>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än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z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3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chwellwert der Temperatursumme bei Blattaustrie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der Parameter m_bb und n_bb werden grosse Datensätze mit Beobachtung des Battaustriebs und zuordnenbare Wetterinformationen (Temperatur) gebraucht. Es ist nützlich auch Informationen zu jeglichem angepassten Phänologiemodell (Parameter, wo gefittet mit welchem Datensatz) zu sammel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tterdiens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1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nf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7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Tag an dem chilling(Kälte)-Bedarf erfüllt ist, soweit bekannt oder auch Tag mit minimaler Tageslänge, ab der erst der Blatt-Austrieb erfolgen kann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end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2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urchschnittlicher Tag des Blattfalls, für immergrüne Bäume = 36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nterze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eppot_spe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mm 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terzeptionskapazität der Blätter in mm Wasser pro Quadratmeter Blattfläch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ÜNSTLE &amp; MITSCHERLICH groben Gesamtansatz Birke, Buche, Eiche = 20% des Niederschlage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b/>
                <w:b/>
              </w:rPr>
            </w:pPr>
            <w:r>
              <w:rPr>
                <w:b/>
              </w:rPr>
              <w:t>Regenerations und Seedlings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lang w:val="en-GB"/>
              </w:rPr>
              <w:t></w:t>
            </w:r>
            <w:r>
              <w:rPr>
                <w:color w:val="FF0000"/>
                <w:vertAlign w:val="subscript"/>
              </w:rPr>
              <w:t>wi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vertAlign w:val="subscript"/>
              </w:rPr>
            </w:pPr>
            <w:r>
              <w:rPr>
                <w:color w:val="FF0000"/>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vertAlign w:val="subscript"/>
              </w:rPr>
            </w:pPr>
            <w:r>
              <w:rPr>
                <w:color w:val="00000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intrinsische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rFonts w:eastAsia="Symbol" w:cs="Symbol" w:ascii="Symbol" w:hAnsi="Symbol"/>
                <w:lang w:val="en-GB"/>
              </w:rPr>
              <w:t></w:t>
            </w:r>
            <w:r>
              <w:rPr>
                <w:vertAlign w:val="subscript"/>
              </w:rPr>
              <w:t>wstres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Stress-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rPr>
              <w:t>W</w:t>
            </w:r>
            <w:r>
              <w:rPr>
                <w:color w:val="FF0000"/>
                <w:vertAlign w:val="subscript"/>
              </w:rPr>
              <w:t>seed</w:t>
            </w:r>
            <w:r>
              <w:rPr>
                <w:color w:val="FF0000"/>
              </w:rPr>
              <w:t xml:space="preserve"> </w:t>
            </w: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225</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sse eines einzelnen Samen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Rohmeder, Mayer</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RSCHEL UND HUSS (1987): Tausendkorngewicht 0,2 g, ergo 1 Samen durchschnittl. 0,2 mg (S. 16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lang w:val="fr-FR"/>
              </w:rPr>
              <w:t>N</w:t>
            </w:r>
            <w:r>
              <w:rPr>
                <w:color w:val="FF0000"/>
                <w:vertAlign w:val="subscript"/>
                <w:lang w:val="fr-FR"/>
              </w:rPr>
              <w:t>s,max</w:t>
            </w:r>
            <w:r>
              <w:rPr>
                <w:vertAlign w:val="subscript"/>
                <w:lang w:val="fr-FR"/>
              </w:rPr>
              <w:t xml:space="preserve"> </w:t>
            </w:r>
            <w:r>
              <w:rPr>
                <w:lang w:val="fr-FR"/>
              </w:rPr>
              <w:t>[m</w:t>
            </w:r>
            <w:r>
              <w:rPr>
                <w:vertAlign w:val="superscript"/>
                <w:lang w:val="fr-FR"/>
              </w:rPr>
              <w:t>-1</w:t>
            </w: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amendicht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ird vom Nutzer nach Wunsch eingestell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RSCHEL UND HUSS (1987): max. Samendichte bei Vollmast = 90.000/ m</w:t>
            </w:r>
            <w:r>
              <w:rPr>
                <w:vertAlign w:val="superscript"/>
              </w:rPr>
              <w:t>2</w:t>
            </w:r>
            <w:r>
              <w:rPr/>
              <w:t xml:space="preserve"> (S. 16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Parameter der allometrischen Beziehung zwischen Sprossmasse und Blattmasse eines Sämling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94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2,38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einer allometrischen Beziehung zwischen Höhe und Sprossmasse eines Sämling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rt aus KELLOMÄKI AND WANG (2001): Sämling 73 cm hoch und 49,1% von 21,9 g = 10,75 g (Tab.1 und 3) // LYR; HOFFMANN UND DOHSE (1963): Sämling im 2. Jahr bei annähernd Volllicht Relation von 20,4 % Blatt, 35,3 % Sproß und 44,3 % Wurzel (siehe birke_neu.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6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h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für Fichte momentan nötig</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p</w:t>
            </w:r>
            <w:r>
              <w:rPr>
                <w:color w:val="FF0000"/>
                <w:vertAlign w:val="subscript"/>
                <w:lang w:val="en-GB"/>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lang w:val="en-GB"/>
              </w:rPr>
            </w:pPr>
            <w:r>
              <w:rPr>
                <w:color w:val="FF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4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aller k_opm und k_syn parameter werden Resultate von Inkubationsversuchen oder Zersetzungsversuchen mit der 'litter bag' Methode benötigt. Parametrisierung erfolgt später</w:t>
            </w:r>
          </w:p>
          <w:p>
            <w:pPr>
              <w:pStyle w:val="Normal"/>
              <w:spacing w:lineRule="auto" w:line="360" w:before="120" w:after="120"/>
              <w:jc w:val="center"/>
              <w:rPr/>
            </w:pPr>
            <w:r>
              <w:rPr/>
              <w:t>mineralization constant of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Siehe evtl. Zersetzungsversuch unter Laborbedingungen (26 Wochen, beimpft) bei Mc TIERNAN, K.B. AND INESON, P. (1997); CO2 release-rates, initial and final Ca, Mg, K, N, and P composition (% of DW), für 7 Baumarten (nicht in EXCEL)</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Holz- u. Borken-Zersetzungsversuch bei PESCHKE UND MOLLENHAUER (1993): Nitrifikationshalbwertzeit Holz 42  Tage/ Borke 47,6 Tage und Kohlenstoffabbau nach 28 Wochen Holz 9,77%/ Borke 3,81% (siehe birke_neu.xls)</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1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bl>
    <w:p>
      <w:pPr>
        <w:pStyle w:val="Body"/>
        <w:tabs>
          <w:tab w:val="clear" w:pos="708"/>
          <w:tab w:val="left" w:pos="547" w:leader="none"/>
        </w:tabs>
        <w:spacing w:lineRule="atLeast" w:line="280"/>
        <w:ind w:left="547" w:hanging="547"/>
        <w:rPr>
          <w:color w:val="000000"/>
          <w:lang w:val="en-GB" w:eastAsia="en-US"/>
        </w:rPr>
      </w:pPr>
      <w:r>
        <w:rPr>
          <w:color w:val="000000"/>
          <w:lang w:val="en-GB" w:eastAsia="en-US"/>
        </w:rPr>
      </w:r>
    </w:p>
    <w:p>
      <w:pPr>
        <w:pStyle w:val="Normal"/>
        <w:spacing w:before="120" w:after="0"/>
        <w:rPr>
          <w:color w:val="000000"/>
          <w:sz w:val="24"/>
          <w:lang w:val="en-GB" w:eastAsia="en-US"/>
        </w:rPr>
      </w:pPr>
      <w:r>
        <w:rPr>
          <w:color w:val="000000"/>
          <w:sz w:val="24"/>
          <w:lang w:val="en-GB" w:eastAsia="en-US"/>
        </w:rPr>
      </w:r>
    </w:p>
    <w:sectPr>
      <w:headerReference w:type="default" r:id="rId2"/>
      <w:footerReference w:type="default" r:id="rId3"/>
      <w:type w:val="nextPage"/>
      <w:pgSz w:orient="landscape" w:w="16838" w:h="11906"/>
      <w:pgMar w:left="851"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orm_parametBU.doc   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before="240" w:after="120"/>
      <w:jc w:val="center"/>
      <w:outlineLvl w:val="0"/>
    </w:pPr>
    <w:rPr>
      <w:b/>
      <w:caps/>
      <w:kern w:val="2"/>
      <w:sz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style>
  <w:style w:type="paragraph" w:styleId="BodyText3">
    <w:name w:val="Body Text 3"/>
    <w:basedOn w:val="Normal"/>
    <w:qFormat/>
    <w:pPr>
      <w:spacing w:lineRule="auto" w:line="360" w:before="120" w:after="120"/>
      <w:jc w:val="center"/>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2:26:00Z</dcterms:created>
  <dc:creator>peter mohr</dc:creator>
  <dc:description/>
  <dc:language>en-US</dc:language>
  <cp:lastModifiedBy> </cp:lastModifiedBy>
  <cp:lastPrinted>2001-08-06T09:47:00Z</cp:lastPrinted>
  <dcterms:modified xsi:type="dcterms:W3CDTF">2003-02-10T09:11:00Z</dcterms:modified>
  <cp:revision>27</cp:revision>
  <dc:subject/>
  <dc:title>ANMERKUNGEN ZUR PARAMETRISIERUNG VON 4C</dc:title>
</cp:coreProperties>
</file>