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Ref504549785"/>
      <w:r>
        <w:rPr/>
        <w:t xml:space="preserve">Anmerkungen zur Parametrisierung von 4C - Fichte      </w:t>
      </w:r>
      <w:r>
        <w:rPr>
          <w:sz w:val="28"/>
        </w:rPr>
        <w:t>Stand: 11. März 2002</w:t>
      </w:r>
    </w:p>
    <w:p>
      <w:pPr>
        <w:pStyle w:val="Normal"/>
        <w:rPr/>
      </w:pPr>
      <w:bookmarkStart w:id="1" w:name="_Ref504549785"/>
      <w:r>
        <w:rPr/>
        <w:t xml:space="preserve">Tabelle: </w:t>
      </w:r>
      <w:bookmarkEnd w:id="1"/>
      <w:r>
        <w:rPr/>
        <w:t xml:space="preserve"> Spezies-spezifische Parameter</w:t>
      </w:r>
    </w:p>
    <w:tbl>
      <w:tblPr>
        <w:tblW w:w="15423" w:type="dxa"/>
        <w:jc w:val="left"/>
        <w:tblInd w:w="-149" w:type="dxa"/>
        <w:tblLayout w:type="fixed"/>
        <w:tblCellMar>
          <w:top w:w="0" w:type="dxa"/>
          <w:left w:w="0" w:type="dxa"/>
          <w:bottom w:w="0" w:type="dxa"/>
          <w:right w:w="0" w:type="dxa"/>
        </w:tblCellMar>
      </w:tblPr>
      <w:tblGrid>
        <w:gridCol w:w="851"/>
        <w:gridCol w:w="992"/>
        <w:gridCol w:w="993"/>
        <w:gridCol w:w="992"/>
        <w:gridCol w:w="3544"/>
        <w:gridCol w:w="2409"/>
        <w:gridCol w:w="2694"/>
        <w:gridCol w:w="2948"/>
      </w:tblGrid>
      <w:tr>
        <w:trPr>
          <w:tblHeader w:val="true"/>
          <w:trHeight w:val="5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kürze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name im Program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Einheit</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ameterwert für Fichte (Picea abies)</w:t>
            </w:r>
          </w:p>
          <w:p>
            <w:pPr>
              <w:pStyle w:val="Normal"/>
              <w:spacing w:lineRule="auto" w:line="36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Erläuterungen zum Parameter und den zur Bestimmung benötigten Datensätz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erweise zur detaillierteren Beschreibung und evtl. schon vorhandenen Datensätze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Quellen, aus denen die Paramenterwerte entnommen oder bestimmt wurden</w:t>
            </w:r>
          </w:p>
          <w:p>
            <w:pPr>
              <w:pStyle w:val="Normal"/>
              <w:spacing w:lineRule="auto" w:line="360"/>
              <w:jc w:val="center"/>
              <w:rPr>
                <w:b/>
                <w:b/>
              </w:rPr>
            </w:pPr>
            <w:r>
              <w:rPr>
                <w:b/>
              </w:rPr>
              <w:t>In blau:   unklare Herkunft der verwendeten Wert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eitere Quellen bzw.  noch nicht verarbeitete Informationen (Hinweise)</w:t>
            </w:r>
          </w:p>
          <w:p>
            <w:pPr>
              <w:pStyle w:val="Normal"/>
              <w:spacing w:lineRule="auto" w:line="360"/>
              <w:jc w:val="center"/>
              <w:rPr>
                <w:b/>
                <w:b/>
              </w:rPr>
            </w:pPr>
            <w:r>
              <w:rPr>
                <w:b/>
              </w:rPr>
              <w:t>In grün:   Hinweise aus der Parametrisierung Birke und den dortigen Quell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a</w:t>
            </w:r>
            <w:r>
              <w:rPr>
                <w:color w:val="FF0000"/>
                <w:vertAlign w:val="subscript"/>
                <w:lang w:val="en-GB"/>
              </w:rPr>
              <w:t xml:space="preserve">max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max_ag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Jahr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120" w:after="120"/>
              <w:jc w:val="center"/>
              <w:rPr/>
            </w:pPr>
            <w:r>
              <w:rPr/>
              <w:t>93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ximales Baumalter für Baumindividuen unter optimalen 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Erscheint wie alle diese Werte deutlich zu hoch; Vorschlag Orientierung an AMANN, SDW (birke_neu.xls): 500 Jahr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st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tcPr>
          <w:p>
            <w:pPr>
              <w:pStyle w:val="Normal"/>
              <w:spacing w:lineRule="auto" w:line="360" w:before="120" w:after="120"/>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chattentoleranz, sehr gross = 5, bis sehr gering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uf der Grundlage von ELLENBERG (1996)</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fex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Lichtextinktionskoeffizient, durchschnittlicher Koeffizient für Lambert-Beer Forme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ysi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rPr>
              <w:t></w:t>
            </w:r>
            <w:r>
              <w:rPr>
                <w:color w:val="FF0000"/>
                <w:vertAlign w:val="subscript"/>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gm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N (kg Wurzel TM)</w:t>
            </w:r>
            <w:r>
              <w:rPr>
                <w:color w:val="000000"/>
                <w:vertAlign w:val="superscript"/>
              </w:rPr>
              <w:t xml:space="preserve">-1 </w:t>
            </w: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Aufnahmekapazität von Feinwurzeln für Stickstof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geschätzt, vorläufiger Wert </w:t>
            </w:r>
          </w:p>
          <w:p>
            <w:pPr>
              <w:pStyle w:val="Normal"/>
              <w:spacing w:lineRule="auto" w:line="360" w:before="120" w:after="120"/>
              <w:jc w:val="center"/>
              <w:rPr>
                <w:color w:val="0000FF"/>
              </w:rPr>
            </w:pPr>
            <w:r>
              <w:rPr>
                <w:color w:val="0000FF"/>
              </w:rPr>
              <w:t>(W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respcoef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5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r Bruttoproduktion, die von der Pflanze respiriert wird (autotrophe Respiration) für Modell in dem feste Fraktion angenommen wird (siehe z.B. Landsber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p>
            <w:pPr>
              <w:pStyle w:val="Normal"/>
              <w:spacing w:lineRule="auto" w:line="360" w:before="120" w:after="120"/>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vAlign w:val="bottom"/>
          </w:tcPr>
          <w:p>
            <w:pPr>
              <w:pStyle w:val="Normal"/>
              <w:spacing w:lineRule="auto" w:line="360" w:before="120" w:after="120"/>
              <w:jc w:val="center"/>
              <w:rPr/>
            </w:pPr>
            <w:r>
              <w:rPr/>
              <w:t>0,2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s zum  Wachstum verwendeten Kohlenstoffs, die als Wachstumsrespiration verlorengeht.  = Fraktion des Kohlenstoffs, der als Wachstumsrespiration während des Wachstums verlorengeht (= gC respiriert als Wachstumsrepiration /(gC respiriert als Wachstumsrepiration + gC in den Produkten des Wachstumsprozess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TREEDYN 3 model, BOSSEL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004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s Splintholzes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abgeleitet aus folgenden Angaben: 0,000004 (Nord Schweden, erscheint zu gering, </w:t>
            </w:r>
            <w:r>
              <w:rPr>
                <w:color w:val="0000FF"/>
              </w:rPr>
              <w:t>Quelle??</w:t>
            </w:r>
            <w:r>
              <w:rPr/>
              <w:t xml:space="preserve">) 0,00045/ 0,00041 (SONNTAG korrigiert für Solling/ Nord Schweden), 0,00044 (BOSSEL 1994, korrigiert), 0,00021 (LTEEF-Parameter, </w:t>
            </w:r>
            <w:r>
              <w:rPr>
                <w:color w:val="0000FF"/>
              </w:rPr>
              <w:t>Quelle??</w:t>
            </w:r>
            <w:r>
              <w:rPr/>
              <w:t xml:space="preserve">); Bezugstemperatur 15°C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33</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r Feinwurzeln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p>
            <w:pPr>
              <w:pStyle w:val="TextBody"/>
              <w:rPr>
                <w:color w:val="auto"/>
              </w:rPr>
            </w:pPr>
            <w:r>
              <w:rPr>
                <w:color w:val="auto"/>
              </w:rPr>
            </w:r>
          </w:p>
          <w:p>
            <w:pPr>
              <w:pStyle w:val="Normal"/>
              <w:spacing w:lineRule="auto" w:line="360" w:before="120" w:after="120"/>
              <w:jc w:val="center"/>
              <w:rPr>
                <w:color w:val="auto"/>
              </w:rPr>
            </w:pPr>
            <w:r>
              <w:rPr>
                <w:color w:val="auto"/>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0,00336 = Mittelwert aus folgenden Angaben: 0,0036/ 0,0039 (SONNTAG korrigiert für Nord Schweden und Solling), 0,00256 (BOSSEL 1994), Bezugstemperatur 15°C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KÖSTLER et.al. (1968): Wurzelatmung Jungpflanzen  (Alter?) nach Quelle Eidmann (1943) für Kiefer-Ost bei 40,3 mg CO2 je g TS Wurzeln in 24 Stunden bei 20°C // Angabe als 52% alle Wurzeln von der Jahresnettophotosynthese, diese liegt bei etwa 8,6 tC/ ha*a in gemäßigten Breiten LYR, FIEDLER, TRANQUILLINI (1992)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18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Blätter (= 1/Lebensdauer), im Falle von im Winter entlaubten Bäumen =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ittelwert aus folgenden Angaben: 0,2 (OPLUSTILOWA 1996 und SONNTAG), 0,143 (BOSSEL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as Splintholz (1/(Zeit bis Verlust der Wasserleitfäh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0,004 = Wert aus FORSKA (Leemans &amp; Prentice, 1989)</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Feinwurzeln (= 1/Lebensdaue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 xml:space="preserve">0,5 (BOSSEL (1994), 0,5 (HARZ, geschätzt, siehe BOSSEL), 1,0 (SONNTAG) und 3,87 (VAN PRAAG et.al. 1988)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gN gC</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1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Zur Berechnung werden gebraucht: Stickstoff- und Kohlenstoffgehalte einzelner Organe und Massen der Organe, soweit möglich Alter und Grösse der Bäume mit angeb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ittelwert der einzelnen Werte:</w:t>
            </w:r>
          </w:p>
          <w:p>
            <w:pPr>
              <w:pStyle w:val="Textkrper2"/>
              <w:spacing w:before="120" w:after="120"/>
              <w:rPr/>
            </w:pPr>
            <w:r>
              <w:rPr/>
              <w:t>Totes Holz = 0,002/ 0,0011 (BOSSEL 1994/ SONNTAG), Nadeln = 0,026/ 0,019/ 0,024 (BOSSEL 1994/ SONNTAG Nord Schweden/ SONNTAG Solling), Feinwurzeln = 0,026/ 0,024, Splintholz 0,003/ 0,0022 (BOSSEL 1994/ SONNTAG)</w:t>
            </w:r>
          </w:p>
          <w:p>
            <w:pPr>
              <w:pStyle w:val="Normal"/>
              <w:spacing w:lineRule="auto" w:line="360" w:before="120" w:after="120"/>
              <w:jc w:val="center"/>
              <w:rPr/>
            </w:pPr>
            <w:r>
              <w:rPr/>
              <w:t>Mittelwert über alle = 0,014, Mittelwert ohne Grobmaterial (Holz) = 0,0027</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LYR, HOFFM. U. DOHSE (1963): Tabelle 4 und 6 für Sämlinge (birke_neu.xls) // Kohlenstoff noch nichts// Werte für Elementgehalt der Blätter in LYR, FIEDLER UND TRANQUILLINI (1992) (ohne C) // WEIS UND GÖTTLEIN (2002) für Höglwald (ohne C)</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lpha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Zuwachs an Ästen, Zweigen und Grobwurzeln im Verhältnis zum Zuwachs des Splintholze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ÜNSTLE UND MITSCHERLICH (1977) Tab. 30 (auch Excel) und 35 (nur Biomassezuwachs Schaft und Äste) // weitere Biomasseverteilungen in CANNELL (1982) und CLAESSON (2001), letzterer in Excel</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h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TM cm</w:t>
            </w:r>
            <w:r>
              <w:rPr>
                <w:color w:val="000000"/>
                <w:vertAlign w:val="superscript"/>
              </w:rPr>
              <w:t>3</w:t>
            </w:r>
            <w:r>
              <w:rPr>
                <w:color w:val="000000"/>
              </w:rPr>
              <w:t xml:space="preserve"> Frischvolumen</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04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ichte des Splinthol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Werte für Trockenmasse pro Trockenvolumen für viele Baumarten zum Vergleich in parameterize.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Mitelwert aus: </w:t>
            </w:r>
          </w:p>
          <w:p>
            <w:pPr>
              <w:pStyle w:val="Normal"/>
              <w:spacing w:lineRule="auto" w:line="360" w:before="120" w:after="120"/>
              <w:jc w:val="center"/>
              <w:rPr/>
            </w:pPr>
            <w:r>
              <w:rPr/>
              <w:t xml:space="preserve">0,00049 (STOCKFORS UND LINDER 1998), 0,00036 (LTEEF-Parameter, Nord Schweden) und 0,000418 (LTEEF-Parameter, Harz) </w:t>
            </w:r>
            <w:r>
              <w:rPr>
                <w:color w:val="0000FF"/>
              </w:rPr>
              <w:t>Quelle ??</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Errechnet aus genannter Excel-Datei (Blatt „CMA“), über angegeb. Schwundmaß Volumen</w:t>
            </w:r>
          </w:p>
          <w:p>
            <w:pPr>
              <w:pStyle w:val="Normal"/>
              <w:spacing w:lineRule="auto" w:line="360" w:before="120" w:after="120"/>
              <w:jc w:val="center"/>
              <w:rPr>
                <w:b/>
                <w:b/>
                <w:color w:val="FF0000"/>
                <w:sz w:val="28"/>
              </w:rPr>
            </w:pPr>
            <w:r>
              <w:rPr>
                <w:color w:val="008000"/>
              </w:rPr>
              <w:t>Wert = 0,00038393</w:t>
            </w:r>
          </w:p>
          <w:p>
            <w:pPr>
              <w:pStyle w:val="Normal"/>
              <w:spacing w:lineRule="auto" w:line="360" w:before="120" w:after="120"/>
              <w:jc w:val="center"/>
              <w:rPr>
                <w:b/>
                <w:b/>
                <w:color w:val="FF0000"/>
                <w:sz w:val="28"/>
              </w:rPr>
            </w:pPr>
            <w:r>
              <w:rPr>
                <w:b/>
                <w:color w:val="FF0000"/>
                <w:sz w:val="28"/>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color w:val="FF0000"/>
                <w:sz w:val="28"/>
              </w:rPr>
            </w:pPr>
            <w:r>
              <w:rPr>
                <w:b/>
                <w:color w:val="FF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u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DM c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9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lattmasse zu Splintholzquerschnittsfläche (Blattmasse des Gesamtbaumes und Splintholzquerschnittsfläche unterhalb des Kronenansat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 xml:space="preserve">0,09554 (SONNTAG, Nord Schweden), 0,1127 (SONNTAG, Harz), 0,114 (SONNTAG, Lange Bramke), 0,0615 (Harz, </w:t>
            </w:r>
            <w:r>
              <w:rPr>
                <w:color w:val="0000FF"/>
              </w:rPr>
              <w:t>Quelle ??</w:t>
            </w:r>
            <w:r>
              <w:rPr/>
              <w:t>), 0,11 (FORSKA), Mittelwert = 0,098748</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Dvorak et al. (1996)</w:t>
            </w:r>
          </w:p>
          <w:p>
            <w:pPr>
              <w:pStyle w:val="Normal"/>
              <w:spacing w:lineRule="auto" w:line="360" w:before="120" w:after="120"/>
              <w:jc w:val="center"/>
              <w:rPr>
                <w:color w:val="0000FF"/>
              </w:rPr>
            </w:pPr>
            <w:r>
              <w:rPr>
                <w:color w:val="008000"/>
              </w:rPr>
              <w:t>0.102 average value for 15 trees of 25 year old mountain spruc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so- und allometrische Relation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cm kg</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4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aller pha Parameter werden Datensätze von Blattmasse und Höhe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BHD-Höhenbeziehungen mit Stammzahlen in LAASANENAHO (1982), Blattmasse und Höhe in CLAESSON (2001) (in Excel), WEIS UND GÖTTLEIN (2002) für Höglwald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6666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3333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lang w:val="en-GB"/>
              </w:rPr>
              <w:t>2</w:t>
            </w:r>
            <w:r>
              <w:rPr/>
              <w:t>84.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15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503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638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der Parameter der Kronenradius/BHD-Relation werden Datensätze von Kronendurchmesser oder Kronenprojektionsfläche und Brusthöhendurchmesser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ronendurchmesser von Solitärfichten versch. Alter siehe LÄSSIG (1991), für Fichten-Versuchsserie auch VANSELOW (1950), nur Kronenwerte, keine BHD // und BURGER, alles in fichte.xl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3356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rown_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atensätze zu grossen Solitären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ficht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mi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m</w:t>
            </w:r>
            <w:r>
              <w:rPr>
                <w:color w:val="000000"/>
                <w:vertAlign w:val="superscript"/>
                <w:lang w:val="en-GB"/>
              </w:rPr>
              <w:t>2</w:t>
            </w:r>
            <w:r>
              <w:rPr>
                <w:color w:val="000000"/>
                <w:lang w:val="en-GB"/>
              </w:rPr>
              <w:t xml:space="preserve"> kg</w:t>
            </w:r>
            <w:r>
              <w:rPr>
                <w:color w:val="000000"/>
                <w:vertAlign w:val="superscript"/>
                <w:lang w:val="en-GB"/>
              </w:rPr>
              <w:t>-1</w:t>
            </w:r>
            <w:r>
              <w:rPr>
                <w:color w:val="000000"/>
                <w:lang w:val="en-GB"/>
              </w:rPr>
              <w:t xml:space="preserve"> T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7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typische spezifische Blattfläche (SLA) = Blattfläche (projizierte Fläche) / Blatttrockenmasse</w:t>
            </w:r>
          </w:p>
          <w:p>
            <w:pPr>
              <w:pStyle w:val="Normal"/>
              <w:spacing w:lineRule="auto" w:line="360" w:before="120" w:after="120"/>
              <w:jc w:val="center"/>
              <w:rPr/>
            </w:pPr>
            <w:r>
              <w:rPr/>
              <w:t>Für diesen und den folgenden Parameter werden Messungen von SLA der obersten Sonnenblätter und von Blättern bei bekannter relativer Bestrahlungsstärke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Zwischen 2,5 und 4,6 nach verschiedenen Quellen, Mittelwert = 3,81</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8000"/>
              </w:rPr>
              <w:t>Angabe SLA für seedlings bei JARVIS AND JARVIS (1964) = 68 und 61 Tage später 68 cm</w:t>
            </w:r>
            <w:r>
              <w:rPr>
                <w:color w:val="008000"/>
                <w:vertAlign w:val="superscript"/>
              </w:rPr>
              <w:t>2</w:t>
            </w:r>
            <w:r>
              <w:rPr>
                <w:color w:val="008000"/>
              </w:rPr>
              <w:t>/ g DW (Laborversuch), Blattfl. Einseitig projeziert</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Änderung im SLA pro 100% Reduktion der relativen Bestrahlungsstärke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Angaben zur Änderung der Biomassenrelationen und Zuwächse unter verschiedenen Beschattungsvarianten bei LYR, HOFFMANN, DOHSE (1963) (in birke_neu.xls)</w:t>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 xml:space="preserve"> </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otosyntheseparameter</w:t>
            </w:r>
          </w:p>
          <w:p>
            <w:pPr>
              <w:pStyle w:val="Normal"/>
              <w:spacing w:lineRule="auto" w:line="360" w:before="120" w:after="120"/>
              <w:jc w:val="center"/>
              <w:rPr/>
            </w:pPr>
            <w:r>
              <w:rPr/>
              <w:t>alle Photosyntheseparameter werden zur Zeit als nicht artspezifisch benutzt, d.h. brauchen vorerst nicht bestimmt zu werden. Es ist jedoch sehr nützlich jegliche Art von Informationen zu den Kapazitäten der Photosynthese zu sammeln, wie: maximale Carboxylierungskapazität (Vm), Elektronentransportkapzität, maximale lichtgesättigte Photosyntheserate  und deren Korrelation mit Blattstickstoffgehalten mit möglichst genauer Beschreibung der Wachstums- und Experimental-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i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Photosynthese-Effizienzparam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8/1 (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noch nicht benutzt, Blatt C/N Verhältni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12,52 (SONNTAG/ Harz) und 9,5 (SONNTAG/ Schweden)</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c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chaelis-Temperaturkonstante (bei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k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hibitionskonstante für O2 (Gleichung 20 in Beschreibun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c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6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CO2/O2 – Spezitivitätswert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Q10_kc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Q10-Werte (für 25°C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k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p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5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1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tochondriale Atmungsrate (Rd) / maximaler Carboxylierungsrate (Vm)</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0,015 (FARQUAHAR et.al. 1980)</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lang w:val="fr-FR"/>
              </w:rPr>
            </w:pPr>
            <w:r>
              <w:rPr>
                <w:color w:val="0000FF"/>
                <w:lang w:val="fr-F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lang w:val="fr-FR"/>
              </w:rPr>
            </w:pPr>
            <w:r>
              <w:rPr>
                <w:color w:val="0000FF"/>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re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6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eeinflussung der Photosyntheserate durch Stickstoff-Limitier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än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z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chwellwert der Temperatursumme bei Blattaustrie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der Parameter m_bb und n_bb werden grosse Datensätze mit Beobachtung des Battaustriebs und zuordnenbare Wetterinformationen (Temperatur) gebraucht. Es ist nützlich auch Informationen zu jeglichem angepassten Phänologiemodell (Parameter, wo gefittet mit welchem Datensatz) zu sammel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tterdiens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nf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Tag an dem chilling(Kälte)-Bedarf erfüllt ist, soweit bekannt oder auch Tag mit minimaler Tageslänge, ab der erst der Blatt-Austrieb erfolgen kann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end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36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urchschnittlicher Tag des Blattfalls, für immergrüne Bäume = 36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nterze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eppot_spe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mm 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terzeptionskapazität der Blätter in mm Wasser pro Quadratmeter Blattfläch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b/>
                <w:b/>
              </w:rPr>
            </w:pPr>
            <w:r>
              <w:rPr>
                <w:b/>
              </w:rPr>
              <w:t>Regenerations und Seedlings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lang w:val="en-GB"/>
              </w:rPr>
              <w:t></w:t>
            </w:r>
            <w:r>
              <w:rPr>
                <w:color w:val="FF0000"/>
                <w:vertAlign w:val="subscript"/>
              </w:rPr>
              <w:t>wi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vertAlign w:val="subscript"/>
              </w:rPr>
            </w:pPr>
            <w:r>
              <w:rPr>
                <w:color w:val="FF0000"/>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vertAlign w:val="subscript"/>
              </w:rPr>
            </w:pPr>
            <w:r>
              <w:rPr>
                <w:color w:val="00000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intrinsische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rFonts w:eastAsia="Symbol" w:cs="Symbol" w:ascii="Symbol" w:hAnsi="Symbol"/>
                <w:lang w:val="en-GB"/>
              </w:rPr>
              <w:t></w:t>
            </w:r>
            <w:r>
              <w:rPr>
                <w:vertAlign w:val="subscript"/>
              </w:rPr>
              <w:t>wstres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Stress-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rPr>
              <w:t>W</w:t>
            </w:r>
            <w:r>
              <w:rPr>
                <w:color w:val="FF0000"/>
                <w:vertAlign w:val="subscript"/>
              </w:rPr>
              <w:t>seed</w:t>
            </w:r>
            <w:r>
              <w:rPr>
                <w:color w:val="FF0000"/>
              </w:rPr>
              <w:t xml:space="preserve"> </w:t>
            </w: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009</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sse eines einzelnen Samen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Rohmeder, Mayer</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BURSCHEL UND HUSS (1987): Tausendkorngewicht g, ergo 1 Samen durchschnittl. mg (S. 16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lang w:val="fr-FR"/>
              </w:rPr>
              <w:t>N</w:t>
            </w:r>
            <w:r>
              <w:rPr>
                <w:color w:val="FF0000"/>
                <w:vertAlign w:val="subscript"/>
                <w:lang w:val="fr-FR"/>
              </w:rPr>
              <w:t>s,max</w:t>
            </w:r>
            <w:r>
              <w:rPr>
                <w:vertAlign w:val="subscript"/>
                <w:lang w:val="fr-FR"/>
              </w:rPr>
              <w:t xml:space="preserve"> </w:t>
            </w:r>
            <w:r>
              <w:rPr>
                <w:lang w:val="fr-FR"/>
              </w:rPr>
              <w:t>[m</w:t>
            </w:r>
            <w:r>
              <w:rPr>
                <w:vertAlign w:val="superscript"/>
                <w:lang w:val="fr-FR"/>
              </w:rPr>
              <w:t>-1</w:t>
            </w: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amendicht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ird vom Nutzer nach Wunsch eingestell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8000"/>
              </w:rPr>
              <w:t>BURSCHEL UND HUSS (1987): max. Samendichte bei Vollmast = / m</w:t>
            </w:r>
            <w:r>
              <w:rPr>
                <w:color w:val="008000"/>
                <w:vertAlign w:val="superscript"/>
              </w:rPr>
              <w:t>2</w:t>
            </w:r>
            <w:r>
              <w:rPr>
                <w:color w:val="008000"/>
              </w:rPr>
              <w:t xml:space="preserve"> (S. 16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9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Parameter der allometrischen Beziehung zwischen Sprossmasse und Blattmasse eines Sämling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678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44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einer allometrischen Beziehung zwischen Höhe und Sprossmasse eines Sämling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LYR; HOFFMANN UND DOHSE (1963): Sämling bei annähernd Volllicht Relation von Nadel und Sproß und Wurzel</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2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h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01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für Fichte momentan nötig</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p</w:t>
            </w:r>
            <w:r>
              <w:rPr>
                <w:color w:val="FF0000"/>
                <w:vertAlign w:val="subscript"/>
                <w:lang w:val="en-GB"/>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lang w:val="en-GB"/>
              </w:rPr>
            </w:pPr>
            <w:r>
              <w:rPr>
                <w:color w:val="FF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aller k_opm und k_syn parameter werden Resultate von Inkubationsversuchen oder Zersetzungsversuchen mit der 'litter bag' Methode benötigt. Parametrisierung erfolgt später</w:t>
            </w:r>
          </w:p>
          <w:p>
            <w:pPr>
              <w:pStyle w:val="Normal"/>
              <w:spacing w:lineRule="auto" w:line="360" w:before="120" w:after="120"/>
              <w:jc w:val="center"/>
              <w:rPr/>
            </w:pPr>
            <w:r>
              <w:rPr/>
              <w:t>mineralization constant of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Siehe evtl. Zersetzungsversuch unter Laborbedingungen (26 Wochen, beimpft) bei Mc TIERNAN, K.B. AND INESON, P. (1997); CO2 release-rates, initial and final Ca, Mg, K, N, and P composition (% of DW), für 7 Baumarten (nicht in EXCEL)</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7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11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0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bl>
    <w:p>
      <w:pPr>
        <w:pStyle w:val="Body"/>
        <w:tabs>
          <w:tab w:val="clear" w:pos="708"/>
          <w:tab w:val="left" w:pos="547" w:leader="none"/>
        </w:tabs>
        <w:spacing w:lineRule="atLeast" w:line="280"/>
        <w:ind w:left="547" w:hanging="547"/>
        <w:rPr>
          <w:color w:val="000000"/>
          <w:lang w:val="en-US"/>
        </w:rPr>
      </w:pPr>
      <w:r>
        <w:rPr>
          <w:color w:val="000000"/>
          <w:lang w:val="en-US"/>
        </w:rPr>
      </w:r>
    </w:p>
    <w:p>
      <w:pPr>
        <w:pStyle w:val="Normal"/>
        <w:spacing w:before="120" w:after="0"/>
        <w:rPr>
          <w:color w:val="008000"/>
          <w:sz w:val="24"/>
        </w:rPr>
      </w:pPr>
      <w:r>
        <w:rPr>
          <w:color w:val="008000"/>
          <w:sz w:val="24"/>
        </w:rPr>
        <w:t>Weitere Bemerkungen:</w:t>
      </w:r>
    </w:p>
    <w:p>
      <w:pPr>
        <w:pStyle w:val="Normal"/>
        <w:numPr>
          <w:ilvl w:val="0"/>
          <w:numId w:val="2"/>
        </w:numPr>
        <w:spacing w:before="120" w:after="0"/>
        <w:rPr>
          <w:color w:val="008000"/>
          <w:sz w:val="24"/>
        </w:rPr>
      </w:pPr>
      <w:r>
        <w:rPr>
          <w:color w:val="008000"/>
          <w:sz w:val="24"/>
        </w:rPr>
        <w:t>Angaben zu Wasserverbrauch und Wassereffizienz bei TAKOS (1986), siehe douglasie.xls</w:t>
      </w:r>
    </w:p>
    <w:p>
      <w:pPr>
        <w:pStyle w:val="Normal"/>
        <w:spacing w:before="120" w:after="0"/>
        <w:rPr>
          <w:color w:val="008000"/>
          <w:sz w:val="24"/>
        </w:rPr>
      </w:pPr>
      <w:r>
        <w:rPr>
          <w:color w:val="008000"/>
          <w:sz w:val="24"/>
        </w:rPr>
      </w:r>
    </w:p>
    <w:sectPr>
      <w:headerReference w:type="default" r:id="rId2"/>
      <w:footerReference w:type="default" r:id="rId3"/>
      <w:type w:val="nextPage"/>
      <w:pgSz w:orient="landscape" w:w="16838" w:h="11906"/>
      <w:pgMar w:left="851"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orm_parametFI.doc   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before="240" w:after="120"/>
      <w:jc w:val="center"/>
      <w:outlineLvl w:val="0"/>
    </w:pPr>
    <w:rPr>
      <w:b/>
      <w:caps/>
      <w:kern w:val="2"/>
      <w:sz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center"/>
    </w:pPr>
    <w:rPr/>
  </w:style>
  <w:style w:type="paragraph" w:styleId="Textkrper3">
    <w:name w:val="Textkörper 3"/>
    <w:basedOn w:val="Normal"/>
    <w:qFormat/>
    <w:pPr>
      <w:spacing w:lineRule="auto" w:line="360" w:before="120" w:after="120"/>
      <w:jc w:val="center"/>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2:59:00Z</dcterms:created>
  <dc:creator>peter mohr</dc:creator>
  <dc:description/>
  <dc:language>en-US</dc:language>
  <cp:lastModifiedBy>Franz-W. Badeck</cp:lastModifiedBy>
  <cp:lastPrinted>2001-08-06T09:47:00Z</cp:lastPrinted>
  <dcterms:modified xsi:type="dcterms:W3CDTF">2003-11-16T13:14:00Z</dcterms:modified>
  <cp:revision>19</cp:revision>
  <dc:subject/>
  <dc:title>ANMERKUNGEN ZUR PARAMETRISIERUNG VON 4C</dc:title>
</cp:coreProperties>
</file>